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календарь</w:t>
      </w:r>
    </w:p>
    <w:p>
      <w:pPr>
        <w:pStyle w:val="Normal"/>
        <w:jc w:val="center"/>
        <w:rPr>
          <w:b/>
          <w:b/>
          <w:bCs/>
          <w:spacing w:val="16"/>
          <w:sz w:val="26"/>
          <w:szCs w:val="26"/>
        </w:rPr>
      </w:pPr>
      <w:r>
        <w:rPr>
          <w:b/>
          <w:bCs/>
          <w:spacing w:val="16"/>
          <w:sz w:val="26"/>
          <w:szCs w:val="26"/>
        </w:rPr>
        <w:t>знаменательных и памятных дат по Новоуральскому городскому округу</w:t>
      </w:r>
    </w:p>
    <w:p>
      <w:pPr>
        <w:pStyle w:val="Normal"/>
        <w:spacing w:lineRule="auto" w:line="360"/>
        <w:jc w:val="center"/>
        <w:rPr/>
      </w:pPr>
      <w:r>
        <w:rPr>
          <w:b/>
          <w:bCs/>
          <w:spacing w:val="16"/>
          <w:sz w:val="26"/>
          <w:szCs w:val="26"/>
        </w:rPr>
        <w:t xml:space="preserve">на 2026 год </w:t>
      </w:r>
    </w:p>
    <w:p>
      <w:pPr>
        <w:pStyle w:val="Normal"/>
        <w:jc w:val="center"/>
        <w:rPr>
          <w:b/>
          <w:b/>
          <w:bCs/>
          <w:spacing w:val="16"/>
          <w:sz w:val="26"/>
          <w:szCs w:val="26"/>
        </w:rPr>
      </w:pPr>
      <w:r>
        <w:rPr>
          <w:b/>
          <w:bCs/>
          <w:spacing w:val="16"/>
          <w:sz w:val="26"/>
          <w:szCs w:val="26"/>
        </w:rPr>
      </w:r>
    </w:p>
    <w:tbl>
      <w:tblPr>
        <w:tblW w:w="9705" w:type="dxa"/>
        <w:jc w:val="left"/>
        <w:tblInd w:w="355" w:type="dxa"/>
        <w:tblLayout w:type="fixed"/>
        <w:tblCellMar>
          <w:top w:w="0" w:type="dxa"/>
          <w:left w:w="108" w:type="dxa"/>
          <w:bottom w:w="0" w:type="dxa"/>
          <w:right w:w="108" w:type="dxa"/>
        </w:tblCellMar>
      </w:tblPr>
      <w:tblGrid>
        <w:gridCol w:w="503"/>
        <w:gridCol w:w="1477"/>
        <w:gridCol w:w="964"/>
        <w:gridCol w:w="964"/>
        <w:gridCol w:w="5797"/>
      </w:tblGrid>
      <w:tr>
        <w:trPr>
          <w:tblHeader w:val="true"/>
          <w:trHeight w:val="37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ата</w:t>
            </w:r>
          </w:p>
          <w:p>
            <w:pPr>
              <w:pStyle w:val="Normal"/>
              <w:jc w:val="center"/>
              <w:rPr>
                <w:b/>
                <w:b/>
                <w:bCs/>
                <w:sz w:val="20"/>
              </w:rPr>
            </w:pPr>
            <w:r>
              <w:rPr>
                <w:b/>
                <w:bCs/>
                <w:sz w:val="20"/>
              </w:rPr>
              <w:t>событ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од</w:t>
            </w:r>
          </w:p>
        </w:tc>
        <w:tc>
          <w:tcPr>
            <w:tcW w:w="96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Прошло лет</w:t>
            </w:r>
          </w:p>
        </w:tc>
        <w:tc>
          <w:tcPr>
            <w:tcW w:w="57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 xml:space="preserve">Событие </w:t>
            </w:r>
          </w:p>
        </w:tc>
      </w:tr>
      <w:tr>
        <w:trPr/>
        <w:tc>
          <w:tcPr>
            <w:tcW w:w="503" w:type="dxa"/>
            <w:tcBorders>
              <w:top w:val="single" w:sz="4" w:space="0" w:color="000000"/>
              <w:left w:val="single" w:sz="4" w:space="0" w:color="000000"/>
              <w:bottom w:val="single" w:sz="4" w:space="0" w:color="000000"/>
            </w:tcBorders>
          </w:tcPr>
          <w:p>
            <w:pPr>
              <w:pStyle w:val="Normal"/>
              <w:snapToGrid w:val="false"/>
              <w:ind w:left="57" w:hanging="0"/>
              <w:rPr>
                <w:b/>
                <w:b/>
                <w:bCs/>
                <w:sz w:val="20"/>
              </w:rPr>
            </w:pPr>
            <w:r>
              <w:rPr>
                <w:b/>
                <w:bCs/>
                <w:sz w:val="20"/>
              </w:rPr>
            </w:r>
          </w:p>
        </w:tc>
        <w:tc>
          <w:tcPr>
            <w:tcW w:w="1477" w:type="dxa"/>
            <w:tcBorders>
              <w:top w:val="single" w:sz="4" w:space="0" w:color="000000"/>
              <w:bottom w:val="single" w:sz="4" w:space="0" w:color="000000"/>
            </w:tcBorders>
          </w:tcPr>
          <w:p>
            <w:pPr>
              <w:pStyle w:val="Normal"/>
              <w:snapToGrid w:val="false"/>
              <w:rPr>
                <w:color w:val="000000"/>
              </w:rPr>
            </w:pPr>
            <w:r>
              <w:rPr>
                <w:color w:val="000000"/>
              </w:rPr>
            </w:r>
          </w:p>
        </w:tc>
        <w:tc>
          <w:tcPr>
            <w:tcW w:w="964" w:type="dxa"/>
            <w:tcBorders>
              <w:top w:val="single" w:sz="4" w:space="0" w:color="000000"/>
              <w:bottom w:val="single" w:sz="4" w:space="0" w:color="000000"/>
            </w:tcBorders>
          </w:tcPr>
          <w:p>
            <w:pPr>
              <w:pStyle w:val="Normal"/>
              <w:snapToGrid w:val="false"/>
              <w:rPr>
                <w:color w:val="000000"/>
              </w:rPr>
            </w:pPr>
            <w:r>
              <w:rPr>
                <w:color w:val="000000"/>
              </w:rPr>
            </w:r>
          </w:p>
        </w:tc>
        <w:tc>
          <w:tcPr>
            <w:tcW w:w="964" w:type="dxa"/>
            <w:tcBorders>
              <w:top w:val="single" w:sz="4" w:space="0" w:color="000000"/>
              <w:bottom w:val="single" w:sz="4" w:space="0" w:color="000000"/>
            </w:tcBorders>
            <w:tcMar>
              <w:top w:w="113" w:type="dxa"/>
              <w:bottom w:w="113" w:type="dxa"/>
            </w:tcMar>
          </w:tcPr>
          <w:p>
            <w:pPr>
              <w:pStyle w:val="Normal"/>
              <w:snapToGrid w:val="false"/>
              <w:rPr>
                <w:color w:val="000000"/>
              </w:rPr>
            </w:pPr>
            <w:r>
              <w:rPr>
                <w:color w:val="000000"/>
              </w:rPr>
            </w:r>
          </w:p>
        </w:tc>
        <w:tc>
          <w:tcPr>
            <w:tcW w:w="5797" w:type="dxa"/>
            <w:tcBorders>
              <w:top w:val="single" w:sz="4" w:space="0" w:color="000000"/>
              <w:bottom w:val="single" w:sz="4" w:space="0" w:color="000000"/>
              <w:right w:val="single" w:sz="4" w:space="0" w:color="000000"/>
            </w:tcBorders>
            <w:tcMar>
              <w:top w:w="113" w:type="dxa"/>
              <w:bottom w:w="113" w:type="dxa"/>
            </w:tcMar>
          </w:tcPr>
          <w:p>
            <w:pPr>
              <w:pStyle w:val="Heading1"/>
              <w:rPr/>
            </w:pPr>
            <w:r>
              <w:rPr/>
              <w:t>январь</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янва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2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Создано структурное подразделение МДОУ – </w:t>
            </w:r>
            <w:r>
              <w:rPr>
                <w:b/>
              </w:rPr>
              <w:t>детский сад № 7 «Лесная сказка»</w:t>
            </w:r>
            <w:r>
              <w:rPr/>
              <w:t xml:space="preserve"> компенсирующего вида с приоритетным </w:t>
            </w:r>
            <w:r>
              <w:rPr>
                <w:sz w:val="22"/>
                <w:szCs w:val="22"/>
              </w:rPr>
              <w:t>осуществлением квалифицированной коррекции отклонений в физическом и психическом развитии детей.</w:t>
            </w:r>
            <w:r>
              <w:rPr/>
              <w:t xml:space="preserve"> </w:t>
            </w:r>
            <w:r>
              <w:rPr>
                <w:sz w:val="22"/>
                <w:szCs w:val="22"/>
              </w:rPr>
              <w:t xml:space="preserve">Учреждение реализует образовательные программы дошкольного образования в группах компенсирующей направленности для детей с нарушениями опорно-двигательного аппарата; интеллекта; с задержкой психического развития; для слабовидящих детей, детей с косоглазием, амблиопией; в группах кратковременного пребывания для детей с тяжелыми множественными нарушениями в развитии. </w:t>
            </w:r>
          </w:p>
          <w:p>
            <w:pPr>
              <w:pStyle w:val="Normal"/>
              <w:jc w:val="both"/>
              <w:rPr/>
            </w:pPr>
            <w:r>
              <w:rPr>
                <w:sz w:val="22"/>
                <w:szCs w:val="22"/>
              </w:rPr>
              <w:t>В детском саду создана оздоровительная база: бассейн, спортивный зал и зал ЛФК, кабинеты массажа, физиотерапии, ортоптического лечения, галокамера, в которых проводятся оздоровительные и коррекционные мероприятия с воспитанниками.</w:t>
            </w:r>
          </w:p>
          <w:p>
            <w:pPr>
              <w:pStyle w:val="Normal"/>
              <w:jc w:val="both"/>
              <w:rPr/>
            </w:pPr>
            <w:r>
              <w:rPr>
                <w:sz w:val="22"/>
                <w:szCs w:val="22"/>
              </w:rPr>
              <w:t>В 2018 году на базе детского сада создано структурное подразделение - консультативно-методический центр «Солнечные ладошки», который с сентября 2019 года преобразован в Центр ранней помощи «Солнечные ладошки» для оказания диагностической, консультативной и методической помощи детям, имеющим ограничения жизнедеятельности и риск возникновения таких ограничений.</w:t>
            </w:r>
          </w:p>
          <w:p>
            <w:pPr>
              <w:pStyle w:val="Normal"/>
              <w:jc w:val="both"/>
              <w:rPr/>
            </w:pPr>
            <w:r>
              <w:rPr>
                <w:sz w:val="22"/>
                <w:szCs w:val="22"/>
              </w:rPr>
              <w:t>В 2022 году детский сад стал победителем конкурса среди муниципальных детских дошкольных учреждений Свердловской области, осуществляющих образовательную деятельность в соответствии с целями и задачами проекта «Уральская инженерная школ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 янва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76 </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5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Организовано </w:t>
            </w:r>
            <w:r>
              <w:rPr>
                <w:b/>
              </w:rPr>
              <w:t>проектно-сметное бюро</w:t>
            </w:r>
            <w:r>
              <w:rPr/>
              <w:t xml:space="preserve"> при горисполкоме. Проектно-сметное бюро выполняло проектно-сметные работы для капитального и текущего ремонта зданий соцкультбыта, нового строительства и капитального ремонта общественных зданий, а также объектов благоустройства по договорам, заключенным заказчикам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 янва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86 </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4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Открытому проезду в МКР-8 присвоено название – </w:t>
            </w:r>
            <w:r>
              <w:rPr>
                <w:b/>
              </w:rPr>
              <w:t>Красногвардейский</w:t>
            </w:r>
            <w:r>
              <w:rPr/>
              <w:t>. Проезд расположен в северо-восточной части города, в Привокзальном районе, на вершине горы Шамшурной с запада на восток. Указанное название дано проезду в связи  с тем, что на территории Привокзального района во время Гражданской войны шли ожесточенные бои между отрядами Красной Армии и белогвардейцами, и в этом районе находится братская могила погибшим героям.</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 янва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4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Введено в эксплуатацию – </w:t>
            </w:r>
            <w:r>
              <w:rPr>
                <w:b/>
              </w:rPr>
              <w:t>кафе "Мороженое"</w:t>
            </w:r>
            <w:r>
              <w:rPr/>
              <w:t>, расположенное в пристроенной торговой вставке к жилым домам № 31 по ул. Первомайская и № 1 по ул. Березовая Алле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5 январ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2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hd w:fill="FFFFFF" w:val="clear"/>
              <w:jc w:val="both"/>
              <w:rPr/>
            </w:pPr>
            <w:bookmarkStart w:id="0" w:name="_Hlk80879115"/>
            <w:r>
              <w:rPr>
                <w:iCs/>
                <w:shd w:fill="FFFFFF" w:val="clear"/>
              </w:rPr>
              <w:t>Создано Муниципальное образовательное учреждение дополнительного образования детей «Детско-юношеская спортивная школа № 3»</w:t>
            </w:r>
            <w:bookmarkEnd w:id="0"/>
            <w:r>
              <w:rPr>
                <w:iCs/>
                <w:shd w:fill="FFFFFF" w:val="clear"/>
              </w:rPr>
              <w:t xml:space="preserve">, в настоящее время - </w:t>
            </w:r>
            <w:r>
              <w:rPr>
                <w:b/>
                <w:iCs/>
                <w:color w:val="000000"/>
                <w:shd w:fill="FFFFFF" w:val="clear"/>
              </w:rPr>
              <w:t>Муниципальное автономное учреждение дополнительного образования детей "Спортивная школа олимпийского резерва" Новоуральского городского округа"</w:t>
            </w:r>
            <w:r>
              <w:rPr>
                <w:iCs/>
                <w:shd w:fill="FFFFFF" w:val="clear"/>
              </w:rPr>
              <w:t xml:space="preserve">. Учреждение было создано в целях пропаганды физической культуры и спорта среди детей и юношества, развития хоккея с шайбой и шорт-трека. И сегодня в спортивной школе культивируются эти виды спорта. </w:t>
            </w:r>
          </w:p>
          <w:p>
            <w:pPr>
              <w:pStyle w:val="Normal"/>
              <w:jc w:val="both"/>
              <w:rPr>
                <w:rStyle w:val="Emphasis"/>
              </w:rPr>
            </w:pPr>
            <w:r>
              <w:rPr>
                <w:rStyle w:val="Emphasis"/>
              </w:rPr>
              <w:t>Учреждение реализует дополнительные общеобразовательные программы физкультурно-спортивной направленности. Приоритетными задачами в деятельности учреждения являются развитие спорта в Новоуральском городском округе и Свердловской области, подготовка олимпийского резерва, достижение спортсменами высоких стабильных спортивных результатов, позволяющих войти в состав сборных команд Свердловской области и России.</w:t>
            </w:r>
          </w:p>
          <w:p>
            <w:pPr>
              <w:pStyle w:val="Normal"/>
              <w:jc w:val="both"/>
              <w:rPr/>
            </w:pPr>
            <w:r>
              <w:rPr>
                <w:iCs/>
                <w:shd w:fill="FFFFFF" w:val="clear"/>
              </w:rPr>
              <w:t>За период деятельности учреждения подготовлен 1 заслуженный мастер спорта, 6 мастеров спорта международного класса, 28 мастеров спорта России и более 40 кандидатов в мастера спорта. Спортсмены отделения шорт-трека входят в состав сборных команд Российской Федераци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 янва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81 </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4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Введено в эксплуатацию </w:t>
            </w:r>
            <w:r>
              <w:rPr>
                <w:b/>
              </w:rPr>
              <w:t>новое здание Детской художественной школы</w:t>
            </w: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ранее </w:t>
            </w:r>
          </w:p>
          <w:p>
            <w:pPr>
              <w:pStyle w:val="Normal"/>
              <w:jc w:val="center"/>
              <w:rPr/>
            </w:pPr>
            <w:r>
              <w:rPr>
                <w:lang w:val="en-US"/>
              </w:rPr>
              <w:t>[</w:t>
            </w:r>
            <w:r>
              <w:rPr/>
              <w:t>19 января</w:t>
            </w:r>
            <w:r>
              <w:rPr>
                <w:lang w:val="en-U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4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В Привокзальном районе введен в эксплуатацию </w:t>
            </w:r>
            <w:r>
              <w:rPr>
                <w:b/>
              </w:rPr>
              <w:t>детский сад-ясли № 49</w:t>
            </w:r>
            <w:r>
              <w:rPr/>
              <w:t xml:space="preserve"> с прекрасным видом на Верх-Нейвинский пруд. Здание имеет оригинальную конструкцию, состоит из 3 блоков. В первом и втором блоках располагаются групповые, хозяйственные и административные помещения. В третьем блоке - бассейн, физкультурный зал, физиопроцедурный кабинет с зоной для массажа. Блоки соединены галереей. В детском саду имеется 2 зала для музыкальных занятий, 2 пищеблока. Сегодня в детском саду функционируют 11 групп для детей дошкольного возраста, из них 3 группы общеразвивающей направленности и 8 - компенсирующей направленности. В детском саду работает высокопрофессиональный педагогический коллектив.</w:t>
            </w:r>
          </w:p>
          <w:p>
            <w:pPr>
              <w:pStyle w:val="Normal"/>
              <w:jc w:val="both"/>
              <w:rPr/>
            </w:pPr>
            <w:r>
              <w:rPr/>
              <w:t xml:space="preserve">В 2021 году детскому саду присвоен статус «Инновационной площадки федерального уровня АНО ДПО «НИИ дошкольного образования «Воспитатели России» по направлению «Внедрение парциальной модульной образовательной программы дошкольного образования «От Фрёбеля до робота». В связи с этим одно из приоритетных направлений образовательной деятельности стало формирование у детей старшего возраста предпосылок к инженерному мышлению, развитие устойчивого интереса к техническим объектам и техническим наукам. </w:t>
            </w:r>
          </w:p>
          <w:p>
            <w:pPr>
              <w:pStyle w:val="Normal"/>
              <w:jc w:val="both"/>
              <w:rPr/>
            </w:pPr>
            <w:r>
              <w:rPr/>
              <w:t xml:space="preserve">В 2024 году детскому саду присвоен статус «Инновационной площадки федерального уровня АНО ДПО «НИИ дошкольного образования «Воспитатели России» по направлению «Апробация и внедрение основ алгоритмизации и программирования для дошкольников в цифровой образовательной среде ПиктоМир».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 янва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4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8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ась </w:t>
            </w:r>
            <w:r>
              <w:rPr>
                <w:rStyle w:val="Style19"/>
                <w:b/>
                <w:i w:val="false"/>
              </w:rPr>
              <w:t xml:space="preserve">Волкова Ирина Николаевна, </w:t>
            </w:r>
            <w:r>
              <w:rPr>
                <w:rStyle w:val="Style19"/>
                <w:i w:val="false"/>
              </w:rPr>
              <w:t xml:space="preserve">преподаватель по классу фортепиано и концертмейстер </w:t>
            </w:r>
            <w:r>
              <w:rPr>
                <w:color w:val="333333"/>
                <w:shd w:fill="FFFFFF" w:val="clear"/>
              </w:rPr>
              <w:t>МБУ ДО «ДШИ» НГО</w:t>
            </w:r>
            <w:r>
              <w:rPr>
                <w:rStyle w:val="Style19"/>
                <w:i w:val="false"/>
              </w:rPr>
              <w:t xml:space="preserve">. Ирина Николаевна работала в школе с 1962 года. Она талантлива как концертмейстер и как преподаватель. Многие её выпускники продолжают свое образование в специальных учебных заведениях страны. В период трудовой деятельности она была постоянным, успешным участником конкурсов и смотров среди преподавателей школы, как в составе фортепианного дуэта, так и в качестве концертмейстера. Её творчество неоднократно отмечалось Почетными грамотами Министерства культуры и Правительства Свердловской области, а также - Гран-При и дипломами «Лучший концертмейстер».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Style w:val="Style19"/>
                <w:i w:val="false"/>
                <w:i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p>
            <w:pPr>
              <w:pStyle w:val="Normal"/>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5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Создан хор при Уральском автомоторном заводе. Благодаря огромному трудолюбию и профессионализму музыкантов хор быстро набирал творческую силу, и уже в 1979 году коллективу было присвоено звание "народный". С 1994 года хор УАМЗа перешел в ведение городской администрации, был переименован в </w:t>
            </w:r>
            <w:r>
              <w:rPr>
                <w:b/>
              </w:rPr>
              <w:t>коллектив</w:t>
            </w:r>
            <w:r>
              <w:rPr/>
              <w:t xml:space="preserve"> </w:t>
            </w:r>
            <w:r>
              <w:rPr>
                <w:b/>
              </w:rPr>
              <w:t>"Русские узоры"</w:t>
            </w:r>
            <w:r>
              <w:rPr/>
              <w:t xml:space="preserve"> и стал заниматься на базе муниципального ДК "Строитель". В составе коллектива "Русские узоры" есть хор, женская и мужская группы, солисты, дуэты, вокальные ансамбли, инструментальная и танцевальные группы. В коллективе занимаются работники различных предприятий города, люди, искренне любящие народную песню. Он занимает одно из ведущих мест в культурной жизни города и области, является участником всех главных городских мероприятий. Коллектив "Русские узоры" – лауреат международных, всероссийских фестивалей и конкурсов, обладатель восьми Гран-при. За период своего существования неоднократно награждался Почетными грамотами Правительства и Губернатора Свердловской области, Министерства культуры Свердловской области и Горнозаводского управленческого округа.</w:t>
            </w:r>
          </w:p>
        </w:tc>
      </w:tr>
      <w:tr>
        <w:trPr/>
        <w:tc>
          <w:tcPr>
            <w:tcW w:w="503" w:type="dxa"/>
            <w:tcBorders>
              <w:top w:val="single" w:sz="4" w:space="0" w:color="000000"/>
              <w:left w:val="single" w:sz="4" w:space="0" w:color="000000"/>
              <w:bottom w:val="single" w:sz="4" w:space="0" w:color="000000"/>
            </w:tcBorders>
          </w:tcPr>
          <w:p>
            <w:pPr>
              <w:pStyle w:val="Heading1"/>
              <w:snapToGrid w:val="false"/>
              <w:rPr/>
            </w:pPr>
            <w:r>
              <w:rPr/>
            </w:r>
          </w:p>
        </w:tc>
        <w:tc>
          <w:tcPr>
            <w:tcW w:w="1477" w:type="dxa"/>
            <w:tcBorders>
              <w:top w:val="single" w:sz="4" w:space="0" w:color="000000"/>
              <w:bottom w:val="single" w:sz="4" w:space="0" w:color="000000"/>
            </w:tcBorders>
          </w:tcPr>
          <w:p>
            <w:pPr>
              <w:pStyle w:val="Heading1"/>
              <w:snapToGrid w:val="false"/>
              <w:rPr/>
            </w:pPr>
            <w:r>
              <w:rPr/>
            </w:r>
          </w:p>
        </w:tc>
        <w:tc>
          <w:tcPr>
            <w:tcW w:w="964" w:type="dxa"/>
            <w:tcBorders>
              <w:top w:val="single" w:sz="4" w:space="0" w:color="000000"/>
              <w:bottom w:val="single" w:sz="4" w:space="0" w:color="000000"/>
            </w:tcBorders>
          </w:tcPr>
          <w:p>
            <w:pPr>
              <w:pStyle w:val="Heading1"/>
              <w:snapToGrid w:val="false"/>
              <w:rPr/>
            </w:pPr>
            <w:r>
              <w:rPr/>
            </w:r>
          </w:p>
        </w:tc>
        <w:tc>
          <w:tcPr>
            <w:tcW w:w="964" w:type="dxa"/>
            <w:tcBorders>
              <w:top w:val="single" w:sz="4" w:space="0" w:color="000000"/>
              <w:bottom w:val="single" w:sz="4" w:space="0" w:color="000000"/>
            </w:tcBorders>
            <w:tcMar>
              <w:top w:w="113" w:type="dxa"/>
              <w:bottom w:w="113" w:type="dxa"/>
            </w:tcMar>
          </w:tcPr>
          <w:p>
            <w:pPr>
              <w:pStyle w:val="Heading1"/>
              <w:snapToGrid w:val="false"/>
              <w:rPr/>
            </w:pPr>
            <w:r>
              <w:rPr/>
            </w:r>
          </w:p>
        </w:tc>
        <w:tc>
          <w:tcPr>
            <w:tcW w:w="5797" w:type="dxa"/>
            <w:tcBorders>
              <w:top w:val="single" w:sz="4" w:space="0" w:color="000000"/>
              <w:bottom w:val="single" w:sz="4" w:space="0" w:color="000000"/>
              <w:right w:val="single" w:sz="4" w:space="0" w:color="000000"/>
            </w:tcBorders>
            <w:tcMar>
              <w:top w:w="113" w:type="dxa"/>
              <w:bottom w:w="113" w:type="dxa"/>
            </w:tcMar>
          </w:tcPr>
          <w:p>
            <w:pPr>
              <w:pStyle w:val="Heading1"/>
              <w:rPr/>
            </w:pPr>
            <w:r>
              <w:rPr/>
              <w:t>февраль</w:t>
            </w:r>
          </w:p>
        </w:tc>
      </w:tr>
      <w:tr>
        <w:trPr>
          <w:trHeight w:val="3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феврал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41 </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8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ась </w:t>
            </w:r>
            <w:r>
              <w:rPr>
                <w:b/>
              </w:rPr>
              <w:t xml:space="preserve">Акилова Ангелина Архиповна </w:t>
            </w:r>
            <w:r>
              <w:rPr/>
              <w:t>(1941-2018), ветеран педагогического труда и первый директор Городского историко-краеведческого музея. В 1965 году</w:t>
            </w:r>
            <w:r>
              <w:rPr>
                <w:rFonts w:cs="Tahoma" w:ascii="Tahoma" w:hAnsi="Tahoma"/>
                <w:sz w:val="18"/>
                <w:szCs w:val="18"/>
              </w:rPr>
              <w:t xml:space="preserve"> </w:t>
            </w:r>
            <w:r>
              <w:rPr/>
              <w:t>она окончила Свердловский государственный педагогический институт. С 1 сентября 1969 года назначена руководителем краеведческих кружков Дворца пионеров. Работая во Дворце пионеров, Ангелина Архиповна занялась музееведением. 7 мая 1975 года в городе был открыт народный историко-краеведческий музей и она назначена его руководителем. Городской музей стал инструктивно-методическим центром для руководителей школьных музеев. Были организованы учеба активов школьных музеев, оказывалась методическая помощь в разработке экспозиций и поисковой работе отрядов школ. С 1998 года Ангелина Архиповна работала в школе-интернате № 53. С этого же года в школе открыт музей истории школы, создателем и бессменным руководителем которого была Ангелина Архиповна. Музей несколько раз становился лучшим в городе. После ухода на заслуженный отдых она как ветеран педагогического труда состояла в общественной организации "Дом учителя". В 2011 году при Центре краеведения в Публичной библиотеке начал работать клуб «Новоуральский краевед», руководителем была избрана Ангелина Архиповна.</w:t>
            </w:r>
          </w:p>
        </w:tc>
      </w:tr>
      <w:tr>
        <w:trPr>
          <w:trHeight w:val="4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феврал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2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10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 xml:space="preserve">Сивачев Алексей Алексеевич </w:t>
            </w:r>
            <w:r>
              <w:rPr/>
              <w:t>(1921-1989), почетный гражданин г. Новоуральска, участник Великой Отечественной войны. Его боевой путь начался с февраля 1942 года на Северо-Западном фронте. Участвовал в освобождении Молдавии, Венгрии, в том числе города Будапешта. Войну закончил в Австрии. В 1946 году демобилизовался из Советской Армии и начал работу учителем начальных классов в школе. После окончания Ивановского учительского института в 1952 году был переведен директором семилетней школы № 48 в Свердловск-44, в 1957 году назначен директором школы-интерната № 53. В период с 1964 года по 1982 год работал в должности заведующего городским отделом народного образования. С 1984 года - персональный пенсионер республиканского значения. Заслуги Алексея Алексеевича высоко оценены государством, награжден орденом Отечественной войны II степени, орденом «Знак Почета», медалью «За взятие Будапешта», медалью «За Победу над Германией», юбилейными медалями. Ему присвоены звания: «Заслуженный учитель РСФСР», «Отличник просвещения СССР», «Отличник народного просвещения РСФСР».</w:t>
            </w:r>
          </w:p>
          <w:p>
            <w:pPr>
              <w:pStyle w:val="Normal"/>
              <w:jc w:val="both"/>
              <w:rPr/>
            </w:pPr>
            <w:r>
              <w:rPr/>
              <w:t>Звание «Почетный гражданин г. Новоуральска» присвоено ему в 1979 году.</w:t>
            </w:r>
          </w:p>
        </w:tc>
      </w:tr>
      <w:tr>
        <w:trPr>
          <w:trHeight w:val="4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4 феврал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4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8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Площадка Государственного союзного завода № 261 Народного комиссариата авиационной промышленности СССР, расположенная близ ст. Верх-Нейвинск Свердловской железной дороги, передана Первому Главному управлению при СНК СССР для осуществления Стройуправленим № 865 НКВД СССР строительства первого в СССР завода диффузионного разделения изотопов урана - завода № 813. Эту дату можно считать началом строительства завода № 813.</w:t>
            </w:r>
          </w:p>
        </w:tc>
      </w:tr>
      <w:tr>
        <w:trPr>
          <w:trHeight w:val="4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26 феврал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5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7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Style21"/>
              <w:spacing w:before="0" w:after="0"/>
              <w:ind w:left="0" w:right="0" w:hanging="0"/>
              <w:rPr/>
            </w:pPr>
            <w:r>
              <w:rPr/>
              <w:t xml:space="preserve">Родился </w:t>
            </w:r>
            <w:r>
              <w:rPr>
                <w:b/>
              </w:rPr>
              <w:t xml:space="preserve">Ерёмин Станислав Георгиевич </w:t>
            </w:r>
            <w:r>
              <w:rPr/>
              <w:t xml:space="preserve">советский и российский баскетболист, тренер, Заслуженный мастер спорта ССС, Заслуженный тренер России, почётный гражданин города Новоуральска. Родился Станислав в г. Свердловске, после его рождения семья переехала в г. Свердловск-44, где прошло детство и школьные годы Станислава, были сделаны первые шаги в спорте. С 1964 по 1969 годы он играл в составе юношеской, а потом и в мужской сборной команде «КЕДР». Баскетбольная карьера С. Ерёмина началась в свердловской команде "Уралмаш", где он играл с 1969 по 1975 годы. С 1975 по 1985 годы играл в ЦСКА, с 1979 по 1984 год входил в состав сборной СССР. В рядах сборной СССР Станислав Ерёмин трижды завоевывал межконтинентальный Кубок 1975, 1977, 1979 годов, дважды выигрывал чемпионат Европы 1979, 1981 годов, стал обладателем золотой медали мирового первенства 1982 года, стал бронзовым призером Олимпийских игр 1980 года, первенств Европы 1977, 1983 годов, Чемпионата Мира 1988 года. В 1985 году Станислав Георгиевич перешел на тренерскую работу. Его достижения в качестве тренера сборной страны: серебряный призер чемпионата мира 1998 года, бронзовый призер чемпионата Европы 1997 года, серебряный призер чемпионата Европы среди юниоров 1990 года. Достижения в качестве тренера баскетбольных клубов: чемпион СССР 1991 года, 8-кратный чемпион России 1993-2000 годов, бронзовый призер Евролиги 1996 года, серебряный призер чемпионатов России 2000-2004 годов, бронзовый призер чемпионатов России (2002/2003, 2004/2005), чемпион Суперлиги (19941996, 1999-2002, 2003-2004 годов, серебряный призер чемпионата Суперлиги (1996/-1998 годов, обладатель Кубка России (2002/2003), чемпион NEBL Северной Лиги (1999/2000, 2002/2003), чемпион Лиги ФИБА-Европа 2004 года. </w:t>
            </w:r>
          </w:p>
          <w:p>
            <w:pPr>
              <w:pStyle w:val="Style21"/>
              <w:spacing w:before="0" w:after="0"/>
              <w:ind w:left="0" w:right="0" w:hanging="0"/>
              <w:rPr/>
            </w:pPr>
            <w:r>
              <w:rPr/>
              <w:t xml:space="preserve">С 1976 года и по настоящее время в г. Новоуральске проводятся соревнования по баскетболу на призы Станислава Ерёмина, которые являются важным спортивным событием и способствуют развитию баскетбола в нашем городе. </w:t>
            </w:r>
          </w:p>
          <w:p>
            <w:pPr>
              <w:pStyle w:val="Style21"/>
              <w:spacing w:before="0" w:after="0"/>
              <w:ind w:left="0" w:right="0" w:hanging="0"/>
              <w:rPr/>
            </w:pPr>
            <w:r>
              <w:rPr/>
              <w:t xml:space="preserve">Заслуги Станислава Георгиевича оценены государством, награжден орденом Почета, орденом «Знак Почета», почетным знаком «За заслуги в развитии физической культуры и спорта», медалью «За доблестный труд». </w:t>
            </w:r>
          </w:p>
        </w:tc>
      </w:tr>
      <w:tr>
        <w:trPr/>
        <w:tc>
          <w:tcPr>
            <w:tcW w:w="503" w:type="dxa"/>
            <w:tcBorders>
              <w:top w:val="single" w:sz="4" w:space="0" w:color="000000"/>
              <w:left w:val="single" w:sz="4" w:space="0" w:color="000000"/>
              <w:bottom w:val="single" w:sz="4" w:space="0" w:color="000000"/>
            </w:tcBorders>
          </w:tcPr>
          <w:p>
            <w:pPr>
              <w:pStyle w:val="Heading1"/>
              <w:snapToGrid w:val="false"/>
              <w:rPr/>
            </w:pPr>
            <w:r>
              <w:rPr/>
            </w:r>
          </w:p>
        </w:tc>
        <w:tc>
          <w:tcPr>
            <w:tcW w:w="1477" w:type="dxa"/>
            <w:tcBorders>
              <w:top w:val="single" w:sz="4" w:space="0" w:color="000000"/>
              <w:bottom w:val="single" w:sz="4" w:space="0" w:color="000000"/>
            </w:tcBorders>
          </w:tcPr>
          <w:p>
            <w:pPr>
              <w:pStyle w:val="Heading1"/>
              <w:snapToGrid w:val="false"/>
              <w:rPr/>
            </w:pPr>
            <w:r>
              <w:rPr/>
            </w:r>
          </w:p>
        </w:tc>
        <w:tc>
          <w:tcPr>
            <w:tcW w:w="964" w:type="dxa"/>
            <w:tcBorders>
              <w:top w:val="single" w:sz="4" w:space="0" w:color="000000"/>
              <w:bottom w:val="single" w:sz="4" w:space="0" w:color="000000"/>
            </w:tcBorders>
          </w:tcPr>
          <w:p>
            <w:pPr>
              <w:pStyle w:val="Heading1"/>
              <w:snapToGrid w:val="false"/>
              <w:rPr/>
            </w:pPr>
            <w:r>
              <w:rPr/>
            </w:r>
          </w:p>
        </w:tc>
        <w:tc>
          <w:tcPr>
            <w:tcW w:w="964" w:type="dxa"/>
            <w:tcBorders>
              <w:top w:val="single" w:sz="4" w:space="0" w:color="000000"/>
              <w:bottom w:val="single" w:sz="4" w:space="0" w:color="000000"/>
            </w:tcBorders>
            <w:tcMar>
              <w:top w:w="113" w:type="dxa"/>
              <w:bottom w:w="113" w:type="dxa"/>
            </w:tcMar>
          </w:tcPr>
          <w:p>
            <w:pPr>
              <w:pStyle w:val="Heading1"/>
              <w:snapToGrid w:val="false"/>
              <w:rPr/>
            </w:pPr>
            <w:r>
              <w:rPr/>
            </w:r>
          </w:p>
        </w:tc>
        <w:tc>
          <w:tcPr>
            <w:tcW w:w="5797" w:type="dxa"/>
            <w:tcBorders>
              <w:top w:val="single" w:sz="4" w:space="0" w:color="000000"/>
              <w:bottom w:val="single" w:sz="4" w:space="0" w:color="000000"/>
              <w:right w:val="single" w:sz="4" w:space="0" w:color="000000"/>
            </w:tcBorders>
            <w:tcMar>
              <w:top w:w="113" w:type="dxa"/>
              <w:bottom w:w="113" w:type="dxa"/>
            </w:tcMar>
          </w:tcPr>
          <w:p>
            <w:pPr>
              <w:pStyle w:val="Heading1"/>
              <w:rPr/>
            </w:pPr>
            <w:r>
              <w:rPr/>
              <w:t>март</w:t>
            </w:r>
          </w:p>
        </w:tc>
      </w:tr>
      <w:tr>
        <w:trPr>
          <w:trHeight w:val="67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1 мар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95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lang w:val="en-US" w:eastAsia="en-US"/>
              </w:rPr>
            </w:pPr>
            <w:r>
              <w:rPr>
                <w:lang w:val="en-US" w:eastAsia="en-US"/>
              </w:rPr>
              <w:t>7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lang w:val="en-US" w:eastAsia="en-US"/>
              </w:rPr>
            </w:pPr>
            <w:r>
              <w:rPr>
                <w:lang w:val="en-US" w:eastAsia="en-US"/>
              </w:rPr>
              <w:t xml:space="preserve">Создан </w:t>
            </w:r>
            <w:r>
              <w:rPr>
                <w:b/>
                <w:lang w:val="en-US" w:eastAsia="en-US"/>
              </w:rPr>
              <w:t>Городской оргкомитет Добровольного общества содействия армии, авиации и флоту</w:t>
            </w:r>
            <w:r>
              <w:rPr>
                <w:lang w:val="en-US" w:eastAsia="en-US"/>
              </w:rPr>
              <w:t xml:space="preserve"> (ДОСААФ) </w:t>
            </w:r>
          </w:p>
        </w:tc>
      </w:tr>
      <w:tr>
        <w:trPr>
          <w:trHeight w:val="111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lang w:val="en-US" w:eastAsia="en-US"/>
              </w:rPr>
            </w:pPr>
            <w:r>
              <w:rPr>
                <w:lang w:val="en-US"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марта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3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9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 xml:space="preserve">Бабенко Иван Степанович </w:t>
            </w:r>
            <w:r>
              <w:rPr/>
              <w:t xml:space="preserve">(1936-1992), отличник здравоохранения Российской Федерации. С 1974 года по 1992 год работал начальником Медсанчасти № 31. За достигнутые успехи в медико-санитарном обслуживании города под его руководством ЦМСЧ № 31 было присвоено </w:t>
            </w:r>
            <w:r>
              <w:rPr>
                <w:lang w:val="en-US"/>
              </w:rPr>
              <w:t>I</w:t>
            </w:r>
            <w:r>
              <w:rPr/>
              <w:t xml:space="preserve"> классное место с вручением переходящего Красного знамени ЦК профсоюза и Главного управления при Министерстве здравоохранения СССР. Иван Степанович награжден орденом "Знак Почета", медалями "За доблестный труд. В ознаменование 100-летия со дня рождения В.И. Ленина", "Ветеран труда", нагрудным знаком "Отличник здравоохранения", знаком "Ударник XI пятилетки" и др.</w:t>
            </w:r>
          </w:p>
        </w:tc>
      </w:tr>
      <w:tr>
        <w:trPr>
          <w:trHeight w:val="4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марта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4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8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Колокольников Евгений Васильевич</w:t>
            </w:r>
            <w:r>
              <w:rPr/>
              <w:t xml:space="preserve"> (1946-2011), Заслуженный тренер СССР по биатлону. За время своей тренерской работы Евгений Васильевич назначался старшим тренером молодежной сборной команд СССР и </w:t>
            </w:r>
            <w:bookmarkStart w:id="1" w:name="_GoBack"/>
            <w:bookmarkEnd w:id="1"/>
            <w:r>
              <w:rPr/>
              <w:t>России, старшим тренером мужской сборной команды России. Был личным тренером заслуженного мастера спорта России, тридцатикратной чемпионки мира по летнему биатлону, обладательницы Кубка Европы 2008-2009 года по биатлону, многократной чемпионки России по биатлону Натальи Соколовой.</w:t>
            </w:r>
          </w:p>
        </w:tc>
      </w:tr>
      <w:tr>
        <w:trPr>
          <w:trHeight w:val="111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марта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2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10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ась </w:t>
            </w:r>
            <w:r>
              <w:rPr>
                <w:b/>
              </w:rPr>
              <w:t>Терешко Елена Петровна</w:t>
            </w:r>
            <w:r>
              <w:rPr/>
              <w:t>, одна из первых врачей на территории строящегося г. Свердловск-44. Прибыла на строительство по направлению в 1948 году после окончания Казанского государственного медицинского института и назначена врачом центрального лазарета 3-го лаготделения ИТЛ-100 и Строительства № 865 МВД СССР. В 1949 году была переведена врачом скорой помощи, а затем - врачом поликлиники. С 1953 года работала в ЦМСЧ № 31 заведующей станцией скорой медицинской помощи, с 1961 года заведовала поликлиникой № 1, с 1963 года была назначена заместителем главного врача больницы по лечебной части. В 1981 году перешла на работу в организационно-методический отдел ЦМСЧ № 31 на должность врача-методиста. С 1989 года ушла на заслуженный отдых. Ее отличала большая любовь к людям, чувство ответственности за судьбу каждого пациента. Елена Петровна воспитала не одно поколение врачей терапевтов и медицинских сестер, она щедро передавала свои знания и опыт другим. Награждена нагрудным знаком "Отличник здравоохранения", медалью "Ветеран труда" и др.</w:t>
            </w:r>
          </w:p>
        </w:tc>
      </w:tr>
      <w:tr>
        <w:trPr>
          <w:trHeight w:val="111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23 мар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Открыт </w:t>
            </w:r>
            <w:r>
              <w:rPr>
                <w:b/>
              </w:rPr>
              <w:t>физкультурно-оздоровительный комплекс «Кедр «Южный»</w:t>
            </w:r>
            <w:r>
              <w:rPr/>
              <w:t>, который включает в себя три спортивных зала: зал для единоборств, тренажерный зал и самый большой в г. Новоуральске спортивный зал для игр с мячом. На базе ФОК «Кедр «Южный» проводятся тренировочные занятия для занимающихся в отделениях футбола, тенниса, дзюдо спортивных школ города, а также тренируются мужские и женские сборные команды города по футзалу. С апреля 2021 года учреждение является одной из спортивных площадок по реализации городской межведомственной программы «Новоуральское долголетие». Занятия по атлетической гимнастике и общей физической подготовке, организованные в рамках этой программы, регулярно посещают граждане «серебряного возраста». Ежегодно в ФОК «Кедр «Южный» проходят свыше 50 спортивных мероприятий городского и всероссийского уровней, физической культурой и спортом занимаются более 500 новоуральцев.</w:t>
            </w:r>
          </w:p>
        </w:tc>
      </w:tr>
      <w:tr>
        <w:trPr>
          <w:trHeight w:val="78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 марта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31 </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9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ась </w:t>
            </w:r>
            <w:r>
              <w:rPr>
                <w:b/>
              </w:rPr>
              <w:t>Чумаковская Алла Андреевна</w:t>
            </w:r>
            <w:r>
              <w:rPr/>
              <w:t>, отличник здравоохранения, врач высшей квалификационной категории. Прибыла в город по направлению в ЦМСЧ № 31 в 1957 году и принята на должность врача акушера-гинеколога. В период с 1982 года по 2008 год возглавляла женскую консультацию. Алла Андреевна стояла у истоков создания акушерско-гинекологической службы городского здравоохранения. Благодаря глубоким знаниям, безграничному служению делу и работоспособности она внесла огромный вклад в развитие и совершенствование службы. Она награждена нагрудным знаком "Отличник здравоохранения", медалью "Ветеран труда", знаком отличия в труде "Ветеран атомной энергетики и промышленности" и др.</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 марта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2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color w:val="000000"/>
              </w:rPr>
              <w:t xml:space="preserve">Утверждена </w:t>
            </w:r>
            <w:r>
              <w:rPr>
                <w:b/>
                <w:color w:val="000000"/>
              </w:rPr>
              <w:t>эмблема города Новоуральска</w:t>
            </w:r>
            <w:r>
              <w:rPr>
                <w:color w:val="000000"/>
              </w:rPr>
              <w:t xml:space="preserve"> и Положение «Об эмблеме города Новоуральска»</w:t>
            </w:r>
            <w:r>
              <w:rPr/>
              <w:t>. В качестве эмблемы используется изображение  "герба Новоуральска". Эмблема представляет собой геральдический щит. На щите размещено изображение монумента в честь 25-летия города (Стела).</w:t>
            </w:r>
          </w:p>
        </w:tc>
      </w:tr>
      <w:tr>
        <w:trPr/>
        <w:tc>
          <w:tcPr>
            <w:tcW w:w="503" w:type="dxa"/>
            <w:tcBorders>
              <w:top w:val="single" w:sz="4" w:space="0" w:color="000000"/>
              <w:left w:val="single" w:sz="4" w:space="0" w:color="000000"/>
              <w:bottom w:val="single" w:sz="4" w:space="0" w:color="000000"/>
            </w:tcBorders>
          </w:tcPr>
          <w:p>
            <w:pPr>
              <w:pStyle w:val="Heading1"/>
              <w:snapToGrid w:val="false"/>
              <w:rPr/>
            </w:pPr>
            <w:r>
              <w:rPr/>
            </w:r>
          </w:p>
        </w:tc>
        <w:tc>
          <w:tcPr>
            <w:tcW w:w="1477" w:type="dxa"/>
            <w:tcBorders>
              <w:top w:val="single" w:sz="4" w:space="0" w:color="000000"/>
              <w:bottom w:val="single" w:sz="4" w:space="0" w:color="000000"/>
            </w:tcBorders>
          </w:tcPr>
          <w:p>
            <w:pPr>
              <w:pStyle w:val="Heading1"/>
              <w:snapToGrid w:val="false"/>
              <w:rPr/>
            </w:pPr>
            <w:r>
              <w:rPr/>
            </w:r>
          </w:p>
        </w:tc>
        <w:tc>
          <w:tcPr>
            <w:tcW w:w="964" w:type="dxa"/>
            <w:tcBorders>
              <w:top w:val="single" w:sz="4" w:space="0" w:color="000000"/>
              <w:bottom w:val="single" w:sz="4" w:space="0" w:color="000000"/>
            </w:tcBorders>
          </w:tcPr>
          <w:p>
            <w:pPr>
              <w:pStyle w:val="Heading1"/>
              <w:snapToGrid w:val="false"/>
              <w:rPr/>
            </w:pPr>
            <w:r>
              <w:rPr/>
            </w:r>
          </w:p>
        </w:tc>
        <w:tc>
          <w:tcPr>
            <w:tcW w:w="964" w:type="dxa"/>
            <w:tcBorders>
              <w:top w:val="single" w:sz="4" w:space="0" w:color="000000"/>
              <w:bottom w:val="single" w:sz="4" w:space="0" w:color="000000"/>
            </w:tcBorders>
            <w:tcMar>
              <w:top w:w="113" w:type="dxa"/>
              <w:bottom w:w="113" w:type="dxa"/>
            </w:tcMar>
          </w:tcPr>
          <w:p>
            <w:pPr>
              <w:pStyle w:val="Heading1"/>
              <w:snapToGrid w:val="false"/>
              <w:rPr/>
            </w:pPr>
            <w:r>
              <w:rPr/>
            </w:r>
          </w:p>
        </w:tc>
        <w:tc>
          <w:tcPr>
            <w:tcW w:w="5797" w:type="dxa"/>
            <w:tcBorders>
              <w:top w:val="single" w:sz="4" w:space="0" w:color="000000"/>
              <w:bottom w:val="single" w:sz="4" w:space="0" w:color="000000"/>
              <w:right w:val="single" w:sz="4" w:space="0" w:color="000000"/>
            </w:tcBorders>
            <w:tcMar>
              <w:top w:w="113" w:type="dxa"/>
              <w:bottom w:w="113" w:type="dxa"/>
            </w:tcMar>
          </w:tcPr>
          <w:p>
            <w:pPr>
              <w:pStyle w:val="Heading1"/>
              <w:rPr/>
            </w:pPr>
            <w:r>
              <w:rPr/>
              <w:t>апрель</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en-US" w:eastAsia="en-US"/>
              </w:rPr>
              <w:t xml:space="preserve">10 апрел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en-US" w:eastAsia="en-US"/>
              </w:rPr>
              <w:t>198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color w:val="000000"/>
              </w:rPr>
            </w:pPr>
            <w:r>
              <w:rPr>
                <w:color w:val="000000"/>
              </w:rPr>
              <w:t>4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lang w:val="en-US" w:eastAsia="en-US"/>
              </w:rPr>
              <w:t xml:space="preserve">После капитального ремонта открыт пивной бар по ул. Горького и ему присвоено наименование </w:t>
            </w:r>
            <w:r>
              <w:rPr>
                <w:b/>
                <w:lang w:val="en-US" w:eastAsia="en-US"/>
              </w:rPr>
              <w:t>бар "Русь"</w:t>
            </w:r>
            <w:r>
              <w:rPr>
                <w:lang w:val="en-US" w:eastAsia="en-US"/>
              </w:rPr>
              <w:t xml:space="preserve">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14 апрел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1976 </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5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lang w:val="en-US" w:eastAsia="en-US"/>
              </w:rPr>
              <w:t xml:space="preserve">На Уральском заводе автозапчастей создан </w:t>
            </w:r>
            <w:r>
              <w:rPr>
                <w:b/>
                <w:lang w:val="en-US" w:eastAsia="en-US"/>
              </w:rPr>
              <w:t>Совет Мастеров завод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апрел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3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Проведен городской референдум и принят </w:t>
            </w:r>
            <w:r>
              <w:rPr>
                <w:b/>
              </w:rPr>
              <w:t>Устав муниципального образования город Новоуральск</w:t>
            </w:r>
            <w:r>
              <w:rPr/>
              <w:t>.</w:t>
            </w:r>
          </w:p>
        </w:tc>
      </w:tr>
      <w:tr>
        <w:trPr>
          <w:trHeight w:val="97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 апрел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6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В ознаменование величайшего подвига советского летчика-космонавта Героя Советского Союза, майора Гагарина Юрия Алексеевича, исполкомом городского Совета депутатов трудящихся принято решение о переименовании улицы Привокзальной в </w:t>
            </w:r>
            <w:r>
              <w:rPr>
                <w:b/>
              </w:rPr>
              <w:t>улицу имени Юрия Гагарина</w:t>
            </w:r>
            <w:r>
              <w:rPr/>
              <w:t>. Улица Гагарина проходит через Привокзальный и Центральный район города. Первый дом на улице под номером 8 был построен в 1948 году. Длина улицы 500 метров, ширина 9 метров, она граничит на северо-западе с улицей Ленина и продолжается до улицы М.Горького 13.</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 апрел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6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 xml:space="preserve">60 </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Организовано Профессионально-техническое училище № 2, в н.в. </w:t>
            </w:r>
            <w:r>
              <w:rPr>
                <w:b/>
              </w:rPr>
              <w:t>ГАПОУ СО «Новоуральский технологический колледж».</w:t>
            </w:r>
            <w:r>
              <w:rPr/>
              <w:t xml:space="preserve"> </w:t>
            </w:r>
          </w:p>
          <w:p>
            <w:pPr>
              <w:pStyle w:val="Normal"/>
              <w:jc w:val="both"/>
              <w:rPr/>
            </w:pPr>
            <w:r>
              <w:rPr/>
              <w:t>Училище было образовано для пополнения рабочими кадрами города и базового предприятия Уральского электрохимического комбината по определенным специальностям. За годы своего существования колледж неоднократно был экспериментальной, инновационной площадкой региона. На базе колледжа шла апробация концепции высшего рабочего образования, действовало несколько исследовательских лабораторий.</w:t>
            </w:r>
          </w:p>
          <w:p>
            <w:pPr>
              <w:pStyle w:val="Normal"/>
              <w:jc w:val="both"/>
              <w:rPr/>
            </w:pPr>
            <w:r>
              <w:rPr>
                <w:rStyle w:val="StrongEmphasis"/>
                <w:b w:val="false"/>
                <w:shd w:fill="FFFFFF" w:val="clear"/>
              </w:rPr>
              <w:t>Учреждение предлагает обучение и профессиональную подготовку по 10 специальностям, обучение которым</w:t>
            </w:r>
            <w:r>
              <w:rPr/>
              <w:t xml:space="preserve"> проходит по 9 утвержденным программам. Выпускники НТК – высококвалифицированные специалисты и профессионалы, которые трудятся в различных отраслях народного хозяйства по всей стране.</w:t>
            </w:r>
          </w:p>
          <w:p>
            <w:pPr>
              <w:pStyle w:val="Normal"/>
              <w:jc w:val="both"/>
              <w:rPr/>
            </w:pPr>
            <w:r>
              <w:rPr/>
              <w:t>В 2025 году колледж стал победителем в ФП «Профессионалитет» по созданию образовательно-производствен</w:t>
              <w:softHyphen/>
              <w:t>ного центра (кластера) по Атомной отрасли.</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26 апрел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1976 </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5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iCs/>
              </w:rPr>
              <w:t>Б</w:t>
            </w:r>
            <w:r>
              <w:rPr>
                <w:lang w:val="en-US" w:eastAsia="en-US"/>
              </w:rPr>
              <w:t>ольнично-поликлиническое объединение</w:t>
            </w:r>
            <w:r>
              <w:rPr>
                <w:iCs/>
              </w:rPr>
              <w:t xml:space="preserve"> переименовано </w:t>
            </w:r>
            <w:r>
              <w:rPr>
                <w:lang w:val="en-US" w:eastAsia="en-US"/>
              </w:rPr>
              <w:t xml:space="preserve">в </w:t>
            </w:r>
            <w:r>
              <w:rPr>
                <w:b/>
                <w:lang w:val="en-US" w:eastAsia="en-US"/>
              </w:rPr>
              <w:t>Городскую больницу</w:t>
            </w:r>
            <w:r>
              <w:rPr>
                <w:lang w:val="en-US" w:eastAsia="en-US"/>
              </w:rPr>
              <w:t xml:space="preserve">  Медико-санитарного отдела № 31 Министерства здравоохранения СССР</w:t>
            </w:r>
          </w:p>
        </w:tc>
      </w:tr>
      <w:tr>
        <w:trPr/>
        <w:tc>
          <w:tcPr>
            <w:tcW w:w="503" w:type="dxa"/>
            <w:tcBorders>
              <w:top w:val="single" w:sz="4" w:space="0" w:color="000000"/>
              <w:left w:val="single" w:sz="4" w:space="0" w:color="000000"/>
              <w:bottom w:val="single" w:sz="4" w:space="0" w:color="000000"/>
            </w:tcBorders>
          </w:tcPr>
          <w:p>
            <w:pPr>
              <w:pStyle w:val="Normal"/>
              <w:snapToGrid w:val="false"/>
              <w:jc w:val="center"/>
              <w:rPr/>
            </w:pPr>
            <w:r>
              <w:rPr/>
            </w:r>
          </w:p>
        </w:tc>
        <w:tc>
          <w:tcPr>
            <w:tcW w:w="1477" w:type="dxa"/>
            <w:tcBorders>
              <w:top w:val="single" w:sz="4" w:space="0" w:color="000000"/>
              <w:bottom w:val="single" w:sz="4" w:space="0" w:color="000000"/>
            </w:tcBorders>
          </w:tcPr>
          <w:p>
            <w:pPr>
              <w:pStyle w:val="Normal"/>
              <w:snapToGrid w:val="false"/>
              <w:ind w:left="-57" w:right="-57" w:hanging="0"/>
              <w:jc w:val="center"/>
              <w:rPr>
                <w:color w:val="000000"/>
              </w:rPr>
            </w:pPr>
            <w:r>
              <w:rPr>
                <w:color w:val="000000"/>
              </w:rPr>
            </w:r>
          </w:p>
        </w:tc>
        <w:tc>
          <w:tcPr>
            <w:tcW w:w="964"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964" w:type="dxa"/>
            <w:tcBorders>
              <w:top w:val="single" w:sz="4" w:space="0" w:color="000000"/>
              <w:bottom w:val="single" w:sz="4" w:space="0" w:color="000000"/>
            </w:tcBorders>
            <w:tcMar>
              <w:top w:w="113" w:type="dxa"/>
              <w:bottom w:w="113" w:type="dxa"/>
            </w:tcMar>
          </w:tcPr>
          <w:p>
            <w:pPr>
              <w:pStyle w:val="Normal"/>
              <w:snapToGrid w:val="false"/>
              <w:jc w:val="center"/>
              <w:rPr>
                <w:color w:val="000000"/>
              </w:rPr>
            </w:pPr>
            <w:r>
              <w:rPr>
                <w:color w:val="000000"/>
              </w:rPr>
            </w:r>
          </w:p>
        </w:tc>
        <w:tc>
          <w:tcPr>
            <w:tcW w:w="5797" w:type="dxa"/>
            <w:tcBorders>
              <w:top w:val="single" w:sz="4" w:space="0" w:color="000000"/>
              <w:bottom w:val="single" w:sz="4" w:space="0" w:color="000000"/>
              <w:right w:val="single" w:sz="4" w:space="0" w:color="000000"/>
            </w:tcBorders>
            <w:tcMar>
              <w:top w:w="113" w:type="dxa"/>
              <w:bottom w:w="113" w:type="dxa"/>
            </w:tcMar>
          </w:tcPr>
          <w:p>
            <w:pPr>
              <w:pStyle w:val="Heading1"/>
              <w:rPr/>
            </w:pPr>
            <w:r>
              <w:rPr/>
              <w:t>май</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8 ма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0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12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 xml:space="preserve">Петросьянц Андраник Мелконович </w:t>
            </w:r>
            <w:r>
              <w:rPr/>
              <w:t>(1906-2005),</w:t>
            </w:r>
            <w:r>
              <w:rPr>
                <w:b/>
              </w:rPr>
              <w:t xml:space="preserve"> </w:t>
            </w:r>
            <w:r>
              <w:rPr/>
              <w:t>доктор физико-математических наук, профессор, государственный деятель. В системе атомной промышленности работал с конца 1946 года сначала заместителем начальника Первого главного управления (ПГУ) при СНК СССР, где курировал сооружение и ввод в эксплуатацию заводов № 813 и № 418 по диффузионному электромагнитному разделению изотопов урана. С ноября 1953 года по март 1955 года был директором комбината № 813. В 1955 году назначен заместителем министра среднего машиностроения, а затем в 1962 году - председателем Государственного комитета по использованию атомной энергии СССР. На этом посту он проработал 25 лет. Работу в ГКАЭ он сочетал с педагогической, научной и литературной деятельностью. Андраник Мелконович – автор многих статей, брошюр и монографий по проблемам атомной энергии и энергетики.</w:t>
            </w:r>
          </w:p>
          <w:p>
            <w:pPr>
              <w:pStyle w:val="Normal"/>
              <w:jc w:val="both"/>
              <w:rPr/>
            </w:pPr>
            <w:r>
              <w:rPr/>
              <w:t>В течение многих лет он являлся руководителем делегаций СССР на переговорах с США и Великобританией по прекращению испытаний ядерного оружия. Заслуги Андраника Мелконовича высоко оценены государством. Ему присвоено звание «Героя Социалистического Труда», он награжден шестью орденами Ленина, орденом Октябрьской Революции, орденом Кутузова I степени, орденом Трудового Красного Знамени, двумя орденами Красной Звезды, орденом «Знак Почета».</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а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2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10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Ваганов Ратмир Григорьевич</w:t>
            </w:r>
            <w:r>
              <w:rPr/>
              <w:t xml:space="preserve"> (1926-2006), инженер-физик, кандидат технических наук.</w:t>
            </w:r>
          </w:p>
          <w:p>
            <w:pPr>
              <w:pStyle w:val="Normal"/>
              <w:jc w:val="both"/>
              <w:rPr/>
            </w:pPr>
            <w:r>
              <w:rPr/>
              <w:t>Свою трудовую деятельность начал в 1942 году электромонтажником завода № 762 г. Тюмень. С 1951 года продолжил трудиться на Уральском электрохимическом комбинате, где прошел путь от младшего научного сотрудника до главного экономиста комбината, а  в 1976 году был назначен заместителем главного инженера комбината по экспорту. Ратмир Григорьевич был специалистом в области теории разделения изотопов урана, оптимизационных расчетов технологических схем промышленных разделительных каскадов, перспективного и оперативного планирования и реализации контрактных обязательств по экспортным поставкам обогащенного энергетического урана. За период своей трудовой деятельности на комбинате он внес весомый вклад в развитие и внедрение расчетных методов построения оптимальных промышленных разделительных каскадов, принимал участие в совершенствовании технологических процессов разделения изотопов урана диффузионным и газоцентрифужным методами. Он также внес большой расчетнотеоретический, организационный и практический вклад в обеспечение наращивания экспортного потенциала комбината. Ратмир Григорьевич - автор более 100 печатных работ, новатор - стотысячник, имеет 11 рационализаторских предложений. В период трудовой деятельности ему присвоено звание лауреата Ленинской премии, он награжден орденами Трудового Красного Знамени, «Знак Почета», медалями.</w:t>
            </w:r>
          </w:p>
        </w:tc>
      </w:tr>
      <w:tr>
        <w:trPr>
          <w:trHeight w:val="4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14 ма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199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lang w:val="en-US" w:eastAsia="en-US"/>
              </w:rPr>
            </w:pPr>
            <w:r>
              <w:rPr/>
              <w:t>3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930" w:leader="none"/>
              </w:tabs>
              <w:jc w:val="both"/>
              <w:rPr>
                <w:lang w:val="en-US" w:eastAsia="en-US"/>
              </w:rPr>
            </w:pPr>
            <w:r>
              <w:rPr/>
              <w:t xml:space="preserve">Зарегистрирована </w:t>
            </w:r>
            <w:r>
              <w:rPr>
                <w:b/>
              </w:rPr>
              <w:t>"Новая городская газета"</w:t>
            </w:r>
            <w:r>
              <w:rPr/>
              <w:t>, учредителем которой являлся городской Совет народных депутатов г. Свердловска-44, в н.в. прекратила деятельность.</w:t>
            </w:r>
          </w:p>
        </w:tc>
      </w:tr>
      <w:tr>
        <w:trPr>
          <w:trHeight w:val="4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lang w:val="en-US" w:eastAsia="en-US"/>
              </w:rPr>
            </w:pPr>
            <w:r>
              <w:rPr>
                <w:lang w:val="en-US"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6</w:t>
            </w:r>
            <w:r>
              <w:rPr/>
              <w:t xml:space="preserve"> ма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96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lang w:val="en-US" w:eastAsia="en-US"/>
              </w:rPr>
            </w:pPr>
            <w:r>
              <w:rPr>
                <w:lang w:val="en-US" w:eastAsia="en-US"/>
              </w:rPr>
              <w:t>6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8"/>
                <w:tab w:val="left" w:pos="930" w:leader="none"/>
              </w:tabs>
              <w:jc w:val="both"/>
              <w:rPr>
                <w:lang w:val="en-US" w:eastAsia="en-US"/>
              </w:rPr>
            </w:pPr>
            <w:r>
              <w:rPr>
                <w:lang w:val="en-US" w:eastAsia="en-US"/>
              </w:rPr>
              <w:t xml:space="preserve">Учреждена </w:t>
            </w:r>
            <w:r>
              <w:rPr>
                <w:b/>
                <w:lang w:val="en-US" w:eastAsia="en-US"/>
              </w:rPr>
              <w:t xml:space="preserve">"Книга почета" </w:t>
            </w:r>
            <w:r>
              <w:rPr>
                <w:lang w:val="en-US" w:eastAsia="en-US"/>
              </w:rPr>
              <w:t>работников комму-нально-бытовых предприятий, учреждений культуры и народного образования, находящихся в ведении Городского Совета. Занесение работников в "Книгу почета" производилось дважды в год к 1 мая и 7 ноября на основании решения комиссии, созданной для представления и рассмотрения кандидатур для занесения в "Книгу почета".</w:t>
            </w:r>
          </w:p>
        </w:tc>
      </w:tr>
      <w:tr>
        <w:trPr>
          <w:trHeight w:val="78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lang w:val="en-US" w:eastAsia="en-US"/>
              </w:rPr>
            </w:pPr>
            <w:r>
              <w:rPr>
                <w:lang w:val="en-US"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 ма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3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9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ась </w:t>
            </w:r>
            <w:r>
              <w:rPr>
                <w:b/>
              </w:rPr>
              <w:t>Косотурова Нина Михайловна</w:t>
            </w:r>
            <w:r>
              <w:rPr/>
              <w:t>, отличник здравоохранения, врач-организатор высшей квалификационной категории. Работала заместителем главного врача больницы по амбулаторной помощи населению и заведующей поликлиникой № 2. С 1983 года и до выхода в 1988 году на заслуженный отдых работала врачом методистом организационно-методиче</w:t>
              <w:softHyphen/>
              <w:t>ского кабинета ЦМСЧ № 31. Ее отличали работоспособность, чуткое отношение к людям, организаторский талант. На любом порученном участке работы она искала и находила "живинку в деле". Нина Михайловна внесла весомый вклад в развитие здравоохранения в городе. Награждена нагрудным знаком "Отличник здравоохранения", медалями "За доблестный труд. В ознаменование 100-летия со дня рождения В.И. Ленина", "Ветеран труда" и др.</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 ма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2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На сцене Новоуральского Театра музыки, драмы и комедии впервые была поставлена знаменитая </w:t>
            </w:r>
            <w:r>
              <w:rPr>
                <w:b/>
              </w:rPr>
              <w:t>«Ханума»</w:t>
            </w:r>
            <w:r>
              <w:rPr/>
              <w:t>. Зрители не только Новоуральского городского округа, но и других городов УРФО с удовольствием наслаждаются этой веселой и остроумной историей о похождениях никогда не унывающей и предприимчивой свахи Ханумы и не менее ловкой конкурентки Кабато! Хорошие песни, зажигательные танцы, тонкий грузинский юмор и множество колоритных персонажей! Эта история никогда не устареет! Режиссер-постановщик – Б. Лагода, дирижер-постановщик – Ю. Соснин, художник-постановщик – Н. Мишланова, балетмейстер-постановщик – Е. Косик.</w:t>
            </w:r>
          </w:p>
        </w:tc>
      </w:tr>
      <w:tr>
        <w:trPr/>
        <w:tc>
          <w:tcPr>
            <w:tcW w:w="503" w:type="dxa"/>
            <w:tcBorders>
              <w:top w:val="single" w:sz="4" w:space="0" w:color="000000"/>
              <w:left w:val="single" w:sz="4" w:space="0" w:color="000000"/>
              <w:bottom w:val="single" w:sz="4" w:space="0" w:color="000000"/>
            </w:tcBorders>
          </w:tcPr>
          <w:p>
            <w:pPr>
              <w:pStyle w:val="Normal"/>
              <w:snapToGrid w:val="false"/>
              <w:jc w:val="center"/>
              <w:rPr/>
            </w:pPr>
            <w:r>
              <w:rPr/>
            </w:r>
          </w:p>
        </w:tc>
        <w:tc>
          <w:tcPr>
            <w:tcW w:w="1477" w:type="dxa"/>
            <w:tcBorders>
              <w:top w:val="single" w:sz="4" w:space="0" w:color="000000"/>
              <w:bottom w:val="single" w:sz="4" w:space="0" w:color="000000"/>
            </w:tcBorders>
          </w:tcPr>
          <w:p>
            <w:pPr>
              <w:pStyle w:val="Normal"/>
              <w:snapToGrid w:val="false"/>
              <w:jc w:val="center"/>
              <w:rPr/>
            </w:pPr>
            <w:r>
              <w:rPr/>
            </w:r>
          </w:p>
        </w:tc>
        <w:tc>
          <w:tcPr>
            <w:tcW w:w="964" w:type="dxa"/>
            <w:tcBorders>
              <w:top w:val="single" w:sz="4" w:space="0" w:color="000000"/>
              <w:bottom w:val="single" w:sz="4" w:space="0" w:color="000000"/>
            </w:tcBorders>
          </w:tcPr>
          <w:p>
            <w:pPr>
              <w:pStyle w:val="Normal"/>
              <w:snapToGrid w:val="false"/>
              <w:jc w:val="center"/>
              <w:rPr/>
            </w:pPr>
            <w:r>
              <w:rPr/>
            </w:r>
          </w:p>
        </w:tc>
        <w:tc>
          <w:tcPr>
            <w:tcW w:w="964" w:type="dxa"/>
            <w:tcBorders>
              <w:top w:val="single" w:sz="4" w:space="0" w:color="000000"/>
              <w:bottom w:val="single" w:sz="4" w:space="0" w:color="000000"/>
            </w:tcBorders>
            <w:tcMar>
              <w:top w:w="113" w:type="dxa"/>
              <w:bottom w:w="113" w:type="dxa"/>
            </w:tcMar>
          </w:tcPr>
          <w:p>
            <w:pPr>
              <w:pStyle w:val="Normal"/>
              <w:snapToGrid w:val="false"/>
              <w:jc w:val="center"/>
              <w:rPr/>
            </w:pPr>
            <w:r>
              <w:rPr/>
            </w:r>
          </w:p>
        </w:tc>
        <w:tc>
          <w:tcPr>
            <w:tcW w:w="5797" w:type="dxa"/>
            <w:tcBorders>
              <w:top w:val="single" w:sz="4" w:space="0" w:color="000000"/>
              <w:bottom w:val="single" w:sz="4" w:space="0" w:color="000000"/>
              <w:right w:val="single" w:sz="4" w:space="0" w:color="000000"/>
            </w:tcBorders>
            <w:tcMar>
              <w:top w:w="113" w:type="dxa"/>
              <w:bottom w:w="113" w:type="dxa"/>
            </w:tcMar>
          </w:tcPr>
          <w:p>
            <w:pPr>
              <w:pStyle w:val="Heading1"/>
              <w:rPr/>
            </w:pPr>
            <w:r>
              <w:rPr/>
              <w:t>июнь</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 июн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3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Создан </w:t>
            </w:r>
            <w:r>
              <w:rPr>
                <w:b/>
              </w:rPr>
              <w:t>Отдел по делам молодежи, семьи и детства</w:t>
            </w:r>
            <w:r>
              <w:rPr/>
              <w:t xml:space="preserve"> при Горисполкоме г. Свердловска-44, в н.в. Комитет по делам молодежи, семьи, спорту и социальным программам Новоуральского городского округ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 июн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3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Создано муниципальное учреждение «Концертно-спортивный комплекс», в н.в. </w:t>
            </w:r>
            <w:r>
              <w:rPr>
                <w:b/>
              </w:rPr>
              <w:t>Муниципальное автономное учреждение «Концертно-спортивный комплекс» НГО</w:t>
            </w:r>
            <w:r>
              <w:rPr/>
              <w:t>. 14 марта 1998 года состоялось торжественное открытие комплекса. Концертно-спортивный комплекс - крупнейшая спортивная и прокатная площадка Новоуральска. В настоящее время КСК, с прилегающей к нему территорией, является основным местом проведения всех зрелищных культурно-массовых городских мероприятий. Учреждение организует и проводит концерты ведущих мастеров эстрады, театра, цирка; на ледовой площадке проводятся чемпионаты, спортивные турниры, матчевые встречи по хоккею, шорт-треку, фигурному катанию, мини-футболу и другим видам спорт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8 июн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4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8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Родился</w:t>
            </w:r>
            <w:r>
              <w:rPr>
                <w:b/>
              </w:rPr>
              <w:t xml:space="preserve"> Майрыгин Виктор Михайлович,</w:t>
            </w:r>
            <w:r>
              <w:rPr/>
              <w:t xml:space="preserve"> Заслуженный тренер РСФСР по легкой атлетике. За время своей тренерской работы </w:t>
            </w:r>
            <w:r>
              <w:rPr>
                <w:lang w:eastAsia="ar-SA"/>
              </w:rPr>
              <w:t xml:space="preserve">воспитанники Виктора Михайловича становились участниками Олимпийских игр, призерами Чемпионатов Мира, Чемпионами России и Европы. </w:t>
            </w:r>
            <w:r>
              <w:rPr/>
              <w:t>В 2002 году Майрыгину В.М. присвоено звание «Ветеран труда Свердловской област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июн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4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Открыта </w:t>
            </w:r>
            <w:r>
              <w:rPr>
                <w:b/>
              </w:rPr>
              <w:t>средняя школа № 52</w:t>
            </w:r>
            <w:r>
              <w:rPr/>
              <w:t xml:space="preserve"> в МКР-3 квартала 4. Позднее школа № 52 была объединена со школой № 42 и переименована в школу № 60, в н.в. школа прекратила деятельность.</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июн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4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8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ась </w:t>
            </w:r>
            <w:r>
              <w:rPr>
                <w:rStyle w:val="Style19"/>
                <w:b/>
                <w:i w:val="false"/>
              </w:rPr>
              <w:t>Соколова Ольга Константиновна,</w:t>
            </w:r>
            <w:r>
              <w:rPr>
                <w:rStyle w:val="Style19"/>
                <w:i w:val="false"/>
              </w:rPr>
              <w:t xml:space="preserve"> преподаватель по классу фортепиано МБУ ДО «ДШИ» НГО, Заслуженный работник культуры РФ. Ольга Константиновна работала в школе с 1963 года. Это творческая, высокопрофессиональная, инициатив</w:t>
              <w:softHyphen/>
              <w:t xml:space="preserve">ная личность. Она всегда работала на перспективу подрастающего поколения, сохраняя лучшие традиции Российской музыкальной культуры. На протяжении своей деятельности Ольга Константиновна занималась и административной работой. Она была заместителем директора по учебной работе и много лет возглавляла фортепианную секцию хорового отдела. Но самое главное в ее жизни - это педагогическая деятельность. В её классе воспитаны лауреаты многих конкурсов и стипендиаты Министерства культуры России. В ДШИ Новоуральска успешно преподают 5 её выпускниц.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jc w:val="center"/>
              <w:rPr>
                <w:rStyle w:val="Style19"/>
                <w:i w:val="false"/>
                <w:i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июня </w:t>
            </w:r>
          </w:p>
          <w:p>
            <w:pPr>
              <w:pStyle w:val="Normal"/>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4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8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Родился</w:t>
            </w:r>
            <w:r>
              <w:rPr>
                <w:b/>
              </w:rPr>
              <w:t xml:space="preserve"> Боков Петр Иванович,</w:t>
            </w:r>
            <w:r>
              <w:rPr/>
              <w:t xml:space="preserve"> почетный гражданин г. Новоуральска. В июле 1968 года был направлен в Среднеуральское управление строительства, где прошел путь от старшего инженера СМУ-2 до генерального директора Строительно-промышленного акционерного общества «Среднеуральское управление строительства». Под руководством Петра Ивановича строительными коллективами СУС в городе и за его пределами были построены ряд сложных и уникальных объектов промышленности, соцкультбыта и промбазы. Коллективам, возглавляемым Боковым П.И. неоднократно присуждались классные места в соревновании среди подразделений строительства. В период работы он активно участвовал в общественной жизни – являлся членом горкома КПСС, членом парткома СУС, членом партбюро подразделений.</w:t>
            </w:r>
          </w:p>
          <w:p>
            <w:pPr>
              <w:pStyle w:val="Normal"/>
              <w:jc w:val="both"/>
              <w:rPr/>
            </w:pPr>
            <w:r>
              <w:rPr/>
              <w:t xml:space="preserve">Заслуги Петра Ивановича высоко оценены государством. Он награжден орденом «Знак Почета», медалями «За освоение целинных земель», «За доблестный труд. В ознаменование 100-летия со дня рождения В.И. Ленина», «За трудовую доблесть», удостоен звания «Заслуженный строитель Российской Федерации», награждался знаками «Ударник </w:t>
            </w:r>
            <w:r>
              <w:rPr>
                <w:lang w:val="en-US"/>
              </w:rPr>
              <w:t>IX</w:t>
            </w:r>
            <w:r>
              <w:rPr/>
              <w:t xml:space="preserve"> пятилетки», </w:t>
            </w:r>
            <w:r>
              <w:rPr>
                <w:lang w:val="en-US"/>
              </w:rPr>
              <w:t>X</w:t>
            </w:r>
            <w:r>
              <w:rPr/>
              <w:t xml:space="preserve">, </w:t>
            </w:r>
            <w:r>
              <w:rPr>
                <w:lang w:val="en-US"/>
              </w:rPr>
              <w:t>XI</w:t>
            </w:r>
            <w:r>
              <w:rPr/>
              <w:t xml:space="preserve"> и </w:t>
            </w:r>
            <w:r>
              <w:rPr>
                <w:lang w:val="en-US"/>
              </w:rPr>
              <w:t>XII</w:t>
            </w:r>
            <w:r>
              <w:rPr/>
              <w:t xml:space="preserve"> пятилеток, «Победитель социалистического соревнования 1975 года», 1979 и 1980 годов, неоднократно награждался Почетным грамотами и благодарностями Министерства и ЦК профсоюза. Звание «Почетный гражданин г. Новоуральска» было присвоено ему в 2001 году.</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июн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2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10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ась </w:t>
            </w:r>
            <w:r>
              <w:rPr>
                <w:b/>
              </w:rPr>
              <w:t>Преображенская Регина Сигизмундовна</w:t>
            </w:r>
            <w:r>
              <w:rPr/>
              <w:t xml:space="preserve">, почетный гражданин г. Новоуральска. В 1950 году окончила Горьковский педагогический институт и была направлена в Свердловск-44. С 1950 по 1951 годы работала воспитателем детского сада Среднеуральского Машзавода. В 1952 году назначена инспектором детских садов, в 1962 году переведена на должность начальника отдела детских дошкольных учреждений УЭХК, где проработала до 1983 года, то есть до ухода на пенсию. В 1963 году вступила в КПСС. За время работы избиралась членом городского комитета партии, депутатом городского Совета депутатов трудящихся. Заслуги Регины Сигизмундовны высоко отмечены государством. Она награждена орденом Трудового Красного Знамени, медалью «За доблестный труд. В ознаменование 100-летия со дня рождения В. И. Ленина», «Ветеран труда», знаками «Отличник народного образования», «Победитель социалистического соревнования», «Ударник </w:t>
            </w:r>
            <w:r>
              <w:rPr>
                <w:lang w:val="en-US"/>
              </w:rPr>
              <w:t>IX</w:t>
            </w:r>
            <w:r>
              <w:rPr/>
              <w:t xml:space="preserve"> пятилетки». Звание «Почетный гражданин города Сведловск-44» было присвоено ей в 1979 году.</w:t>
            </w:r>
          </w:p>
        </w:tc>
      </w:tr>
      <w:tr>
        <w:trPr/>
        <w:tc>
          <w:tcPr>
            <w:tcW w:w="503" w:type="dxa"/>
            <w:tcBorders>
              <w:top w:val="single" w:sz="4" w:space="0" w:color="000000"/>
              <w:left w:val="single" w:sz="4" w:space="0" w:color="000000"/>
              <w:bottom w:val="single" w:sz="4" w:space="0" w:color="000000"/>
            </w:tcBorders>
          </w:tcPr>
          <w:p>
            <w:pPr>
              <w:pStyle w:val="Normal"/>
              <w:snapToGrid w:val="false"/>
              <w:jc w:val="center"/>
              <w:rPr/>
            </w:pPr>
            <w:r>
              <w:rPr/>
            </w:r>
          </w:p>
        </w:tc>
        <w:tc>
          <w:tcPr>
            <w:tcW w:w="1477" w:type="dxa"/>
            <w:tcBorders>
              <w:top w:val="single" w:sz="4" w:space="0" w:color="000000"/>
              <w:bottom w:val="single" w:sz="4" w:space="0" w:color="000000"/>
            </w:tcBorders>
          </w:tcPr>
          <w:p>
            <w:pPr>
              <w:pStyle w:val="Normal"/>
              <w:snapToGrid w:val="false"/>
              <w:ind w:left="-57" w:right="-57" w:hanging="0"/>
              <w:jc w:val="center"/>
              <w:rPr/>
            </w:pPr>
            <w:r>
              <w:rPr/>
            </w:r>
          </w:p>
        </w:tc>
        <w:tc>
          <w:tcPr>
            <w:tcW w:w="964" w:type="dxa"/>
            <w:tcBorders>
              <w:top w:val="single" w:sz="4" w:space="0" w:color="000000"/>
              <w:bottom w:val="single" w:sz="4" w:space="0" w:color="000000"/>
            </w:tcBorders>
          </w:tcPr>
          <w:p>
            <w:pPr>
              <w:pStyle w:val="Normal"/>
              <w:snapToGrid w:val="false"/>
              <w:jc w:val="center"/>
              <w:rPr/>
            </w:pPr>
            <w:r>
              <w:rPr/>
            </w:r>
          </w:p>
        </w:tc>
        <w:tc>
          <w:tcPr>
            <w:tcW w:w="964" w:type="dxa"/>
            <w:tcBorders>
              <w:top w:val="single" w:sz="4" w:space="0" w:color="000000"/>
              <w:bottom w:val="single" w:sz="4" w:space="0" w:color="000000"/>
            </w:tcBorders>
            <w:tcMar>
              <w:top w:w="113" w:type="dxa"/>
              <w:bottom w:w="113" w:type="dxa"/>
            </w:tcMar>
          </w:tcPr>
          <w:p>
            <w:pPr>
              <w:pStyle w:val="Normal"/>
              <w:snapToGrid w:val="false"/>
              <w:jc w:val="center"/>
              <w:rPr/>
            </w:pPr>
            <w:r>
              <w:rPr/>
            </w:r>
          </w:p>
        </w:tc>
        <w:tc>
          <w:tcPr>
            <w:tcW w:w="5797" w:type="dxa"/>
            <w:tcBorders>
              <w:top w:val="single" w:sz="4" w:space="0" w:color="000000"/>
              <w:bottom w:val="single" w:sz="4" w:space="0" w:color="000000"/>
              <w:right w:val="single" w:sz="4" w:space="0" w:color="000000"/>
            </w:tcBorders>
            <w:tcMar>
              <w:top w:w="113" w:type="dxa"/>
              <w:bottom w:w="113" w:type="dxa"/>
            </w:tcMar>
          </w:tcPr>
          <w:p>
            <w:pPr>
              <w:pStyle w:val="Heading1"/>
              <w:rPr/>
            </w:pPr>
            <w:r>
              <w:rPr/>
              <w:t>июль</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 xml:space="preserve">02 июл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szCs w:val="28"/>
                <w:lang w:val="en-US" w:eastAsia="en-US"/>
              </w:rPr>
              <w:t>197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5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szCs w:val="28"/>
                <w:lang w:val="en-US" w:eastAsia="en-US"/>
              </w:rPr>
              <w:t xml:space="preserve">В целях дальнейшего развития дополнительных форм обуслуживания населения и квалифицированных консультаций трудящихся по сервировке праздничного строла, приготовлению блюд и кондитерских изделий создано </w:t>
            </w:r>
            <w:r>
              <w:rPr>
                <w:b/>
                <w:szCs w:val="28"/>
                <w:lang w:val="en-US" w:eastAsia="en-US"/>
              </w:rPr>
              <w:t>бюро добрых услуг</w:t>
            </w:r>
            <w:r>
              <w:rPr>
                <w:szCs w:val="28"/>
                <w:lang w:val="en-US" w:eastAsia="en-US"/>
              </w:rPr>
              <w:t xml:space="preserve"> в столовых № 1, 8, ресторане "Урал" и ресторане торгового центр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юл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2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Улице № 313 присвоено наименование </w:t>
            </w:r>
            <w:r>
              <w:rPr>
                <w:b/>
              </w:rPr>
              <w:t>улица Джилавяна</w:t>
            </w:r>
            <w:r>
              <w:rPr/>
              <w:t xml:space="preserve"> в честь одного из первых заслуженных строителей города, первого начальника СМУ-2, Почетного гражданина города З.С. Джилавяна. Улица Джилавяна располагается в юго-западном районе города рядом с Зеленым поселком. Застраивается коттеджам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 июл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4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есторану, расположенному в торговом центре на ул. Комсомольская, присвоено название </w:t>
            </w:r>
            <w:r>
              <w:rPr>
                <w:b/>
              </w:rPr>
              <w:t>ресторан "Отдых"</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5 июл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6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В г. Свердловске-44 открыта </w:t>
            </w:r>
            <w:r>
              <w:rPr>
                <w:b/>
              </w:rPr>
              <w:t>поликлиника № 1 Медико-санитарной части № 31</w:t>
            </w:r>
            <w:r>
              <w:rPr/>
              <w:t xml:space="preserve">, поликлиника осуществляла медицинское обслуживание работников Уральского электрохимического комбината. </w:t>
            </w:r>
          </w:p>
        </w:tc>
      </w:tr>
      <w:tr>
        <w:trPr/>
        <w:tc>
          <w:tcPr>
            <w:tcW w:w="503" w:type="dxa"/>
            <w:tcBorders>
              <w:top w:val="single" w:sz="4" w:space="0" w:color="000000"/>
              <w:left w:val="single" w:sz="4" w:space="0" w:color="000000"/>
              <w:bottom w:val="single" w:sz="4" w:space="0" w:color="000000"/>
            </w:tcBorders>
          </w:tcPr>
          <w:p>
            <w:pPr>
              <w:pStyle w:val="Normal"/>
              <w:snapToGrid w:val="false"/>
              <w:jc w:val="center"/>
              <w:rPr/>
            </w:pPr>
            <w:r>
              <w:rPr/>
            </w:r>
          </w:p>
        </w:tc>
        <w:tc>
          <w:tcPr>
            <w:tcW w:w="1477" w:type="dxa"/>
            <w:tcBorders>
              <w:top w:val="single" w:sz="4" w:space="0" w:color="000000"/>
              <w:bottom w:val="single" w:sz="4" w:space="0" w:color="000000"/>
            </w:tcBorders>
          </w:tcPr>
          <w:p>
            <w:pPr>
              <w:pStyle w:val="Normal"/>
              <w:snapToGrid w:val="false"/>
              <w:ind w:left="-57" w:right="-57" w:hanging="0"/>
              <w:jc w:val="center"/>
              <w:rPr/>
            </w:pPr>
            <w:r>
              <w:rPr/>
            </w:r>
          </w:p>
        </w:tc>
        <w:tc>
          <w:tcPr>
            <w:tcW w:w="964" w:type="dxa"/>
            <w:tcBorders>
              <w:top w:val="single" w:sz="4" w:space="0" w:color="000000"/>
              <w:bottom w:val="single" w:sz="4" w:space="0" w:color="000000"/>
            </w:tcBorders>
          </w:tcPr>
          <w:p>
            <w:pPr>
              <w:pStyle w:val="Normal"/>
              <w:snapToGrid w:val="false"/>
              <w:jc w:val="center"/>
              <w:rPr/>
            </w:pPr>
            <w:r>
              <w:rPr/>
            </w:r>
          </w:p>
        </w:tc>
        <w:tc>
          <w:tcPr>
            <w:tcW w:w="964" w:type="dxa"/>
            <w:tcBorders>
              <w:top w:val="single" w:sz="4" w:space="0" w:color="000000"/>
              <w:bottom w:val="single" w:sz="4" w:space="0" w:color="000000"/>
            </w:tcBorders>
            <w:tcMar>
              <w:top w:w="113" w:type="dxa"/>
              <w:bottom w:w="113" w:type="dxa"/>
            </w:tcMar>
          </w:tcPr>
          <w:p>
            <w:pPr>
              <w:pStyle w:val="Normal"/>
              <w:snapToGrid w:val="false"/>
              <w:jc w:val="center"/>
              <w:rPr/>
            </w:pPr>
            <w:r>
              <w:rPr/>
            </w:r>
          </w:p>
        </w:tc>
        <w:tc>
          <w:tcPr>
            <w:tcW w:w="5797" w:type="dxa"/>
            <w:tcBorders>
              <w:top w:val="single" w:sz="4" w:space="0" w:color="000000"/>
              <w:bottom w:val="single" w:sz="4" w:space="0" w:color="000000"/>
              <w:right w:val="single" w:sz="4" w:space="0" w:color="000000"/>
            </w:tcBorders>
            <w:tcMar>
              <w:top w:w="113" w:type="dxa"/>
              <w:bottom w:w="113" w:type="dxa"/>
            </w:tcMar>
          </w:tcPr>
          <w:p>
            <w:pPr>
              <w:pStyle w:val="Heading1"/>
              <w:rPr/>
            </w:pPr>
            <w:r>
              <w:rPr/>
              <w:t>август</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 августа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2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10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Родился</w:t>
            </w:r>
            <w:r>
              <w:rPr>
                <w:b/>
              </w:rPr>
              <w:t xml:space="preserve"> Шарапов Николай Павлович</w:t>
            </w:r>
            <w:r>
              <w:rPr/>
              <w:t xml:space="preserve"> (1926-2008), почетный гражданин г. Новоуральска. В 1960 году был направлен в г. Свердловск-44 старшим преподавателем кафедры общественных дисциплин в МИФИ-2. С 1966 по 1993 годы избирался депутатом Городского Совета народных депутатов. После ухода на пенсию, работал в ГК КПСС в разных должностях. С 1987 года был бессменным председателем городского Совета ветеранов войны, труда, Вооруженных сил и правоохранительных органов; являлся членом Свердловского областного Совета ветеранов. </w:t>
            </w:r>
          </w:p>
          <w:p>
            <w:pPr>
              <w:pStyle w:val="Normal"/>
              <w:autoSpaceDE w:val="false"/>
              <w:jc w:val="both"/>
              <w:rPr>
                <w:b/>
                <w:b/>
              </w:rPr>
            </w:pPr>
            <w:r>
              <w:rPr/>
              <w:t>Заслуги Николая Павловича высоко оценены государством. Он награжден двумя орденами «Знак Почета», знаком «50 лет член КПСС», почетным знаком Всесоюзного Совета ветеранов войны и труда, грамотами ЦК КПСС, Обкома партии, Почетной грамотой Правительства Свердловской области. Звание «Почетный гражданин города Новоуральска» было присвоено ему в 1997 году.</w:t>
            </w:r>
          </w:p>
        </w:tc>
      </w:tr>
      <w:tr>
        <w:trPr>
          <w:trHeight w:val="111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04 августа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97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lang w:val="en-US" w:eastAsia="en-US"/>
              </w:rPr>
            </w:pPr>
            <w:r>
              <w:rPr>
                <w:lang w:val="en-US" w:eastAsia="en-US"/>
              </w:rPr>
              <w:t>5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szCs w:val="22"/>
                <w:lang w:val="en-US" w:eastAsia="en-US"/>
              </w:rPr>
              <w:t xml:space="preserve">Уральский завод автомобильных запасных частей (УЗАЗ) производственного объединения ЗИЛ переименован в </w:t>
            </w:r>
            <w:r>
              <w:rPr>
                <w:b/>
                <w:szCs w:val="22"/>
                <w:lang w:val="en-US" w:eastAsia="en-US"/>
              </w:rPr>
              <w:t xml:space="preserve">Уральский автомоторный завод (УАМЗ) </w:t>
            </w:r>
            <w:r>
              <w:rPr>
                <w:szCs w:val="22"/>
                <w:lang w:val="en-US" w:eastAsia="en-US"/>
              </w:rPr>
              <w:t>производственного объединения ЗИЛ. В настоящее время ликвидирован.</w:t>
            </w:r>
          </w:p>
        </w:tc>
      </w:tr>
      <w:tr>
        <w:trPr>
          <w:trHeight w:val="111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5 авгус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93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lang w:val="en-US" w:eastAsia="en-US"/>
              </w:rPr>
            </w:pPr>
            <w:r>
              <w:rPr>
                <w:lang w:val="en-US" w:eastAsia="en-US"/>
              </w:rPr>
              <w:t>9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Иванов Анатолий Григорьевич</w:t>
            </w:r>
            <w:r>
              <w:rPr/>
              <w:t xml:space="preserve"> (1936-1921), почётный гражданин Новоуральского городского округа. В 1959 году начал работу в УРС п/я 335 г. Свердловска-44, где прошел путь от инженера до заместителя начальника УРСа. Его трудовая деятельность в отрасли составляет 55 лет, общественным питанием в городе он руководил более 37 лет. За время работы Анатолия Григорьевича в городе было реконструировано 26 предприятий общественного питания, введены в эксплуатацию 65 новых предприятий, образована одна из первых в системе ГлавУРСа санитарно-технологическая пищевая лаборатория. После реорганизации УРСа УЭХК в 1993 году под его руководством было образовано ОАО "Верх-Нейвинское общество торговли и питания" ("ВНЕОТОП"). До выхода на пенсию в 2003 году, он являлся директором МУП "Комбинат питания". И в период трудовой деятельности, и на заслуженном отдыхе он активно занимался общественной работой. Избирался секретарем комсомольской организации УРСа, возглавлял работу по рационализации и внедрению рацпредложений; входил в состав профсоюзного комитета УРСа, в Совет наставничества, возглавлял антиалкогольную комиссию УРСа. В течение 10 лет руководил Советом общественности Паркового района. Четыре созыва избирался депутатом Городского Совета народных депутатов г. Свердловск -44. После выхода на пенсию Анатолий Григорьевич работал в Новоуральском Совете ветеранов, с 2012 года являлся Председателем Совета ветеранов. Его заслуги оценены и отмечены государством. Он награждён медалями "За доблестный труд. В ознаменование 100-летия со дня рождения В.И. Ленина", "Ветеран труда", "70 лет атомной отрасли России", знаками "Лучший ресторатор России 2001 года", "Отличник советской торговли", "Отличник гражданской обороны СССР", "Ветеран атомной энергетики и промышленности", "За заслуги» </w:t>
            </w:r>
            <w:r>
              <w:rPr>
                <w:lang w:val="en-US"/>
              </w:rPr>
              <w:t>I</w:t>
            </w:r>
            <w:r>
              <w:rPr/>
              <w:t xml:space="preserve"> степени (награда Свердловской областной региональной организации "Союз Чернобыль"), "За вклад развития атомной отрасли" 2 степени, многочисленными грамотами и благодарственными письмами.</w:t>
            </w:r>
          </w:p>
        </w:tc>
      </w:tr>
      <w:tr>
        <w:trPr>
          <w:trHeight w:val="111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августа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2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10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Орехов Владимир Павлович</w:t>
            </w:r>
            <w:r>
              <w:rPr/>
              <w:t>, первый в городе врач офтальмолог высшей квалификационной категории ЦМСЧ № 31. С 1950 года работал врачом окулистом в МСЧ № 31. В 1957 году назначен на должность заведующего глазным отделением МСЧ № 31, с 1977 года возглавлял офтальмологическую службу и был Главным внештатным офтальмологом ЦМСЧ № 31. С 2001 года Владимир Павлович находился на заслуженном отдыхе. Его целеустремленный характер, принципиальность позволили внести огромный вклад в становление, развитие и совершенствование офтальмологической службы. Он награжден нагрудным знаком "Отличник здравоохранения", медалью "Ветеран труда" и др.</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августа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2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10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autoSpaceDE w:val="false"/>
              <w:jc w:val="both"/>
              <w:rPr/>
            </w:pPr>
            <w:r>
              <w:rPr/>
              <w:t xml:space="preserve">Родилась </w:t>
            </w:r>
            <w:r>
              <w:rPr>
                <w:b/>
              </w:rPr>
              <w:t xml:space="preserve">Семигина Надежда Васильевна </w:t>
            </w:r>
            <w:r>
              <w:rPr/>
              <w:t>(1921-2012), почетный гражданин г. Новоуральска. В 1959 году приехала в Свердловск-44, а с 15 января 1960 года приступила к службе в отделе милиции в должности участкового уполномоченного по детской работе. Имея большой опыт работы с безнадзорностью и преступностью среди несовершеннолетних, она в короткий срок организовала городскую общественность на участие в работе милиции. В городе был создан первый Совет общественности, она также приняла активное участие в организации комиссии по делам несовершеннолетних, была организатором спортивно-трудового лагеря для «трудных» подростков. По ее настоятельным обращениям в Горисполком в городе были открыты первые четыре подростковых клуба. В декабре 1969 года была назначена на должность инспектора уголовного розыска. Она стала первой женщиной в городе, работающей в уголовном розыске, на её счету немало раскрытых преступлений, в том числе и тяжких. После ухода в отставку Надежда Васильевна продолжала заниматься общественной работой. Шесть лет была секретарем Городского Совета ветеранов, в 1995-1996 годах возглавляла работу Совета ветеранов Южного района.</w:t>
            </w:r>
          </w:p>
          <w:p>
            <w:pPr>
              <w:pStyle w:val="Normal"/>
              <w:autoSpaceDE w:val="false"/>
              <w:jc w:val="both"/>
              <w:rPr>
                <w:b/>
                <w:b/>
              </w:rPr>
            </w:pPr>
            <w:r>
              <w:rPr/>
              <w:t>Заслуги Надежды Васильевны высоко оценены государством. Она награждена медалью «За доблестный труд Великой Отечественной войне 1941-1945 гг.», медалями: «За безупречную службу» III степени, «За отличную службу по охране общественного порядка», медалью «Ветеран труда», нагрудным значком «Отличник народного просвещения», нагрудным знаком «Отличник милиции». Звание «Почетный гражданин города Новоуральска» было присвоено ей в 2005 году.</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25 августа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96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lang w:val="en-US" w:eastAsia="en-US"/>
              </w:rPr>
            </w:pPr>
            <w:r>
              <w:rPr>
                <w:lang w:val="en-US" w:eastAsia="en-US"/>
              </w:rPr>
              <w:t>6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lang w:val="en-US" w:eastAsia="en-US"/>
              </w:rPr>
            </w:pPr>
            <w:r>
              <w:rPr>
                <w:lang w:val="en-US" w:eastAsia="en-US"/>
              </w:rPr>
              <w:t xml:space="preserve">Утвержден акт госкомиссии о вводе в эксплуатацию </w:t>
            </w:r>
            <w:r>
              <w:rPr>
                <w:b/>
                <w:lang w:val="en-US" w:eastAsia="en-US"/>
              </w:rPr>
              <w:t>главного корпуса больничного городка</w:t>
            </w:r>
            <w:r>
              <w:rPr>
                <w:lang w:val="en-US" w:eastAsia="en-US"/>
              </w:rPr>
              <w:t>. Главный больничный корпус принят в эксплуатацию в комплексе с благоустройством, наружными сетями водопровода, канализации, теплосети и электроснабж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lang w:val="en-US" w:eastAsia="en-US"/>
              </w:rPr>
            </w:pPr>
            <w:r>
              <w:rPr>
                <w:lang w:val="en-US"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августа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6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6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lang w:val="en-US" w:eastAsia="en-US"/>
              </w:rPr>
              <w:t xml:space="preserve">Утвержден акт госкомиссии о вводе в эксплуатацию </w:t>
            </w:r>
            <w:r>
              <w:rPr>
                <w:b/>
              </w:rPr>
              <w:t>профтехучилища</w:t>
            </w:r>
            <w:r>
              <w:rPr/>
              <w:t xml:space="preserve"> на 600 мест в 39 квартале по ул. Чкалова</w:t>
            </w:r>
          </w:p>
        </w:tc>
      </w:tr>
      <w:tr>
        <w:trPr/>
        <w:tc>
          <w:tcPr>
            <w:tcW w:w="503" w:type="dxa"/>
            <w:tcBorders>
              <w:top w:val="single" w:sz="4" w:space="0" w:color="000000"/>
              <w:left w:val="single" w:sz="4" w:space="0" w:color="000000"/>
              <w:bottom w:val="single" w:sz="4" w:space="0" w:color="000000"/>
            </w:tcBorders>
          </w:tcPr>
          <w:p>
            <w:pPr>
              <w:pStyle w:val="Normal"/>
              <w:snapToGrid w:val="false"/>
              <w:jc w:val="center"/>
              <w:rPr/>
            </w:pPr>
            <w:r>
              <w:rPr/>
            </w:r>
          </w:p>
        </w:tc>
        <w:tc>
          <w:tcPr>
            <w:tcW w:w="1477" w:type="dxa"/>
            <w:tcBorders>
              <w:top w:val="single" w:sz="4" w:space="0" w:color="000000"/>
              <w:bottom w:val="single" w:sz="4" w:space="0" w:color="000000"/>
            </w:tcBorders>
          </w:tcPr>
          <w:p>
            <w:pPr>
              <w:pStyle w:val="Normal"/>
              <w:snapToGrid w:val="false"/>
              <w:ind w:left="-57" w:right="-57" w:hanging="0"/>
              <w:jc w:val="center"/>
              <w:rPr>
                <w:color w:val="000000"/>
              </w:rPr>
            </w:pPr>
            <w:r>
              <w:rPr>
                <w:color w:val="000000"/>
              </w:rPr>
            </w:r>
          </w:p>
        </w:tc>
        <w:tc>
          <w:tcPr>
            <w:tcW w:w="964"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964" w:type="dxa"/>
            <w:tcBorders>
              <w:top w:val="single" w:sz="4" w:space="0" w:color="000000"/>
              <w:bottom w:val="single" w:sz="4" w:space="0" w:color="000000"/>
            </w:tcBorders>
            <w:tcMar>
              <w:top w:w="113" w:type="dxa"/>
              <w:bottom w:w="113" w:type="dxa"/>
            </w:tcMar>
          </w:tcPr>
          <w:p>
            <w:pPr>
              <w:pStyle w:val="Normal"/>
              <w:snapToGrid w:val="false"/>
              <w:jc w:val="center"/>
              <w:rPr>
                <w:color w:val="000000"/>
              </w:rPr>
            </w:pPr>
            <w:r>
              <w:rPr>
                <w:color w:val="000000"/>
              </w:rPr>
            </w:r>
          </w:p>
        </w:tc>
        <w:tc>
          <w:tcPr>
            <w:tcW w:w="5797" w:type="dxa"/>
            <w:tcBorders>
              <w:top w:val="single" w:sz="4" w:space="0" w:color="000000"/>
              <w:bottom w:val="single" w:sz="4" w:space="0" w:color="000000"/>
              <w:right w:val="single" w:sz="4" w:space="0" w:color="000000"/>
            </w:tcBorders>
            <w:tcMar>
              <w:top w:w="113" w:type="dxa"/>
              <w:bottom w:w="113" w:type="dxa"/>
            </w:tcMar>
          </w:tcPr>
          <w:p>
            <w:pPr>
              <w:pStyle w:val="Heading1"/>
              <w:rPr/>
            </w:pPr>
            <w:r>
              <w:rPr/>
              <w:t>сентябрь</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1 сентябр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11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 xml:space="preserve">Зверев Александр Дмитриевич </w:t>
            </w:r>
            <w:r>
              <w:rPr/>
              <w:t>(1911-1986), почетный гражданин г. Новоуральска. Родился в селе Сильковичи Калужской области в семье служащего. Свой трудовой путь начал в 1929 году рабочим ремонтного завода, затем работал слесарем на ленинградском заводе «Прогресс». В 1936 году окончил Ленинградский военно-механический институт. В 1938 году был направлен в Центральную школу НКВД и до 1943 года работал в Москве оперуполномоченным, начальником отдела НКВД. С 1943 по 1946 годы был начальником Управления НКВД Горьковской области, в этот период ему было присвоено звание генерал-майора. С 1946 по 1949 годы Александр Дмитриевич был заместителем начальника 9-го Управления НКВД, затем переведен заместителем Первого главного управления при Совете Министров СССР, а позднее его начальником. После организации Минсредмаша, с 1953 года до последних дней жизни был начальником 4-го Главного управления. В течение 40 лет Александр Дмитриевич являлся бессменным организатором работы по созданию атомной промышленности. Он внес выдающийся вклад в становление и развитие Уральского электрохимического комбината. Заслуги Александра Дмитриевича высоко оценены государством – он является лауреатом Ленинской и Государственной премий, удостоен звания «Героя Социалистического Труда», награжден 5-ю орденами Ленина, тремя орденами Трудового Красного Знамени, орденом Красной звезды. В 1984 году ему было присвоено звание «Почетный гражданин г. Новоуральск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 сент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7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Проездам Четвертого "Зеленого" индивидуального поселка присвоены следующие наименования: </w:t>
            </w:r>
          </w:p>
          <w:p>
            <w:pPr>
              <w:pStyle w:val="Normal"/>
              <w:jc w:val="both"/>
              <w:rPr/>
            </w:pPr>
            <w:r>
              <w:rPr/>
              <w:t xml:space="preserve">проезду 1 – ул. </w:t>
            </w:r>
            <w:r>
              <w:rPr>
                <w:b/>
              </w:rPr>
              <w:t>Ольховая</w:t>
            </w:r>
            <w:r>
              <w:rPr/>
              <w:t xml:space="preserve">, проезду 2 – ул. </w:t>
            </w:r>
            <w:r>
              <w:rPr>
                <w:b/>
              </w:rPr>
              <w:t>Пионерская</w:t>
            </w:r>
            <w:r>
              <w:rPr/>
              <w:t xml:space="preserve">, проезду 3 – ул. </w:t>
            </w:r>
            <w:r>
              <w:rPr>
                <w:b/>
              </w:rPr>
              <w:t>Ключевая</w:t>
            </w:r>
            <w:r>
              <w:rPr/>
              <w:t xml:space="preserve">, проезду 4 – ул. </w:t>
            </w:r>
            <w:r>
              <w:rPr>
                <w:b/>
              </w:rPr>
              <w:t>Серова</w:t>
            </w:r>
            <w:r>
              <w:rPr/>
              <w:t xml:space="preserve">, проезду 5 – ул. </w:t>
            </w:r>
            <w:r>
              <w:rPr>
                <w:b/>
              </w:rPr>
              <w:t>Орджоникидзе</w:t>
            </w:r>
            <w:r>
              <w:rPr/>
              <w:t xml:space="preserve">, проезду 6 – ул. </w:t>
            </w:r>
            <w:r>
              <w:rPr>
                <w:b/>
              </w:rPr>
              <w:t>Полины Осипенко</w:t>
            </w:r>
            <w:r>
              <w:rPr/>
              <w:t xml:space="preserve">, проезду 7 – ул. </w:t>
            </w:r>
            <w:r>
              <w:rPr>
                <w:b/>
              </w:rPr>
              <w:t>Лесная</w:t>
            </w:r>
            <w:r>
              <w:rPr/>
              <w:t>.</w:t>
            </w:r>
          </w:p>
        </w:tc>
      </w:tr>
      <w:tr>
        <w:trPr>
          <w:trHeight w:val="78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 сент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4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autoSpaceDE w:val="false"/>
              <w:jc w:val="both"/>
              <w:rPr/>
            </w:pPr>
            <w:r>
              <w:rPr>
                <w:szCs w:val="22"/>
              </w:rPr>
              <w:t xml:space="preserve">С целью оказания помощи детям с задержкой психического развития открыт </w:t>
            </w:r>
            <w:r>
              <w:rPr>
                <w:b/>
                <w:szCs w:val="22"/>
              </w:rPr>
              <w:t>специализированный детский сад № 46 «Золотой ключик»</w:t>
            </w:r>
            <w:r>
              <w:rPr>
                <w:szCs w:val="22"/>
              </w:rPr>
              <w:t>. Возглавила его С.А. Дурова. В детском саду созданы все условия для пребывания и развития детей: оборудованы четыре дефектологических кабинета, кабинет психолога, групповые и спальные комнаты.</w:t>
            </w:r>
            <w:r>
              <w:rPr>
                <w:rFonts w:cs="Arial" w:ascii="Arial" w:hAnsi="Arial"/>
                <w:shd w:fill="FFFFFF" w:val="clear"/>
              </w:rPr>
              <w:t xml:space="preserve"> </w:t>
            </w:r>
            <w:r>
              <w:rPr>
                <w:shd w:fill="FFFFFF" w:val="clear"/>
              </w:rPr>
              <w:t>В 2021 году учреждение было выведено из эксплуатации на основании приказа № 31 от 05.08.2021 «Об организации деятельности детского сада № 46» и в настоящее время не действует.</w:t>
            </w:r>
          </w:p>
        </w:tc>
      </w:tr>
      <w:tr>
        <w:trPr>
          <w:trHeight w:val="114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jc w:val="center"/>
              <w:rPr>
                <w:color w:val="FF0000"/>
              </w:rPr>
            </w:pPr>
            <w:r>
              <w:rPr>
                <w:color w:val="FF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сент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5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7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autoSpaceDE w:val="false"/>
              <w:jc w:val="both"/>
              <w:rPr/>
            </w:pPr>
            <w:r>
              <w:rPr/>
              <w:t xml:space="preserve">Во исполнение распоряжения Совета Министров СССР от 04.09.1951 № 16262-рс 10 сентября 1951 года в Уральской базе технического снабжения была образована </w:t>
            </w:r>
            <w:r>
              <w:rPr>
                <w:b/>
              </w:rPr>
              <w:t>Школьная инспекция</w:t>
            </w:r>
            <w:r>
              <w:rPr/>
              <w:t xml:space="preserve"> с функциями городского отдела народного образования. С 7 октября 1954 года школьная инспекция вошла в состав Горсовета, и на ее основе образован Отдел народного образования (в н.в. </w:t>
            </w:r>
            <w:r>
              <w:rPr>
                <w:b/>
              </w:rPr>
              <w:t>Управление образования Администрации Новоуральского городского округа)</w:t>
            </w:r>
            <w:r>
              <w:rPr/>
              <w:t xml:space="preserve">. Управление образования - это организатор, мозговой центр, помощник учителям и директорам, государственный контролер в реализации образовательных программ. В систему образования НГО входят: 12 общеобразовательных учреждений, 5 дошкольных образовательных учреждений, в состав которых входят 29 обособленных структурных подразделений, 4 учреждений дополнительного образования, Центр диагностики и консультирования, Учебно-методический центр.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2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Создана </w:t>
            </w:r>
            <w:r>
              <w:rPr>
                <w:b/>
              </w:rPr>
              <w:t>детская вокальная студия при народном коллективе "Русские узоры"</w:t>
            </w:r>
            <w:r>
              <w:rPr/>
              <w:t xml:space="preserve">. Свои навыки в народном пении дети начинают с азов - знакомство с народным творчеством, с русской народной песней. В вокальной студии проводятся также занятия по хореографии, где дети получают навыки народного танца, познают, как народное пение неразрывно связано с движением. Детский коллектив ведет насыщенную творческую жизнь и продолжает традиции, начатые много лет назад коллективом "Русские узоры". </w:t>
            </w:r>
          </w:p>
        </w:tc>
      </w:tr>
      <w:tr>
        <w:trPr/>
        <w:tc>
          <w:tcPr>
            <w:tcW w:w="503" w:type="dxa"/>
            <w:tcBorders>
              <w:top w:val="single" w:sz="4" w:space="0" w:color="000000"/>
              <w:left w:val="single" w:sz="4" w:space="0" w:color="000000"/>
              <w:bottom w:val="single" w:sz="4" w:space="0" w:color="000000"/>
            </w:tcBorders>
          </w:tcPr>
          <w:p>
            <w:pPr>
              <w:pStyle w:val="Normal"/>
              <w:snapToGrid w:val="false"/>
              <w:rPr/>
            </w:pPr>
            <w:r>
              <w:rPr/>
            </w:r>
          </w:p>
        </w:tc>
        <w:tc>
          <w:tcPr>
            <w:tcW w:w="147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964"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964" w:type="dxa"/>
            <w:tcBorders>
              <w:top w:val="single" w:sz="4" w:space="0" w:color="000000"/>
              <w:bottom w:val="single" w:sz="4" w:space="0" w:color="000000"/>
            </w:tcBorders>
            <w:tcMar>
              <w:top w:w="113" w:type="dxa"/>
              <w:bottom w:w="113" w:type="dxa"/>
            </w:tcMar>
          </w:tcPr>
          <w:p>
            <w:pPr>
              <w:pStyle w:val="Normal"/>
              <w:snapToGrid w:val="false"/>
              <w:jc w:val="center"/>
              <w:rPr>
                <w:color w:val="000000"/>
              </w:rPr>
            </w:pPr>
            <w:r>
              <w:rPr>
                <w:color w:val="000000"/>
              </w:rPr>
            </w:r>
          </w:p>
        </w:tc>
        <w:tc>
          <w:tcPr>
            <w:tcW w:w="5797" w:type="dxa"/>
            <w:tcBorders>
              <w:top w:val="single" w:sz="4" w:space="0" w:color="000000"/>
              <w:bottom w:val="single" w:sz="4" w:space="0" w:color="000000"/>
              <w:right w:val="single" w:sz="4" w:space="0" w:color="000000"/>
            </w:tcBorders>
            <w:tcMar>
              <w:top w:w="113" w:type="dxa"/>
              <w:bottom w:w="113" w:type="dxa"/>
            </w:tcMar>
          </w:tcPr>
          <w:p>
            <w:pPr>
              <w:pStyle w:val="Heading1"/>
              <w:rPr/>
            </w:pPr>
            <w:r>
              <w:rPr/>
              <w:t>октябрь</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окт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2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На базе клубов сельских населенных пунктов созданы три филиала МАУК Дома культуры "Новоуральский":</w:t>
            </w:r>
            <w:r>
              <w:rPr>
                <w:b/>
              </w:rPr>
              <w:t xml:space="preserve"> клуб "Юбилейный"</w:t>
            </w:r>
            <w:r>
              <w:rPr/>
              <w:t xml:space="preserve"> (с. Тарасково), </w:t>
            </w:r>
            <w:r>
              <w:rPr>
                <w:b/>
              </w:rPr>
              <w:t>клуб "Современник"</w:t>
            </w:r>
            <w:r>
              <w:rPr/>
              <w:t xml:space="preserve"> (д. Починок), </w:t>
            </w:r>
            <w:r>
              <w:rPr>
                <w:b/>
              </w:rPr>
              <w:t>клуб "Родина"</w:t>
            </w:r>
            <w:r>
              <w:rPr/>
              <w:t xml:space="preserve"> (д. Пальники). Филиалы осуществляют деятельность по организации культурного досуга населения сельских населенных пунктов, входящих в Новоуральский городской округ, - организация и проведение культурно-массовых мероприятий, организация деятельности клубных формирований, показ кино-, видеофильмов и др.</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1 октябр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4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8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Сердюков Вячеслав Емельянович</w:t>
            </w:r>
            <w:r>
              <w:rPr/>
              <w:t>, Заслуженный артист РСФСР, солист-вокалист, актер, режиссер Театра оперетты в период с 1974 по 2000 год. В 1974 году после службы в Советской армии был принят артистом-вокалистом в Театр оперетты, где сразу стал любимцем публики. Успех и любовь зрителей принесли артисту образы в классическом репертуаре: Бони («Сильва»), Негош («Веселая вдова»), Фальк («Летучая мышь»), Стефан («Цыганский барон»), Дулитл («Моя прекрасная леди»). На сцене театра Сердюков как режиссёр поставил спектакли «Путешествие в сказку», «Три поросенка и серый волк», «Ну, зайцы, погодите!», «Вперед, Мультландия! Вперед!», «Ночной гость», «Аленкин подарок», «Весёлая вдова», «Белоснежка», «Цыганский барон», «Лесная карусель», «Голландочка», «Тетка Чарлея», «Снежная королева».</w:t>
            </w:r>
            <w:r>
              <w:rPr>
                <w:rFonts w:cs="Liberation Serif" w:ascii="Liberation Serif" w:hAnsi="Liberation Serif"/>
                <w:bCs/>
                <w:sz w:val="22"/>
                <w:szCs w:val="22"/>
              </w:rPr>
              <w:t xml:space="preserve">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1 октябр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2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Создана пожарная часть № 6 в настоящее время – </w:t>
            </w:r>
            <w:r>
              <w:rPr>
                <w:b/>
              </w:rPr>
              <w:t>Специальная пожарно-спасательная часть № 5</w:t>
            </w:r>
            <w:r>
              <w:rPr/>
              <w:t>, для противопожарной защиты закрытого административно-территориального образования, включающего город Новоуральск и сельские населенные пункты: пос. Мурзинка, с. Тарасково, д. Починок, д. Пальники и д. Елан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 окт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6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Введено в эксплуатацию </w:t>
            </w:r>
            <w:r>
              <w:rPr>
                <w:b/>
              </w:rPr>
              <w:t>здание школы № 46</w:t>
            </w:r>
            <w:r>
              <w:rPr/>
              <w:t xml:space="preserve"> по ул. Театральный проезд, 20, в н.в. школа прекратила деятельность.</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окт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3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Введено в эксплуатацию здание Центральной публичной библиотеки по адресу ул. Фрунзе, 13. 13 марта 1992 года состоялось её торжественное открытие, на котором присутствовали будущие читатели и первые лица города.</w:t>
            </w:r>
          </w:p>
          <w:p>
            <w:pPr>
              <w:pStyle w:val="Normal"/>
              <w:jc w:val="both"/>
              <w:rPr/>
            </w:pPr>
            <w:r>
              <w:rPr/>
              <w:t xml:space="preserve">В настоящее время учреждение именуется как </w:t>
            </w:r>
            <w:r>
              <w:rPr>
                <w:b/>
              </w:rPr>
              <w:t>Муниципальное бюджетное учреждение культуры «Публичная библиотека» Новоуральского городского округа.</w:t>
            </w:r>
          </w:p>
          <w:p>
            <w:pPr>
              <w:pStyle w:val="Normal"/>
              <w:jc w:val="both"/>
              <w:rPr/>
            </w:pPr>
            <w:r>
              <w:rPr/>
              <w:t>За время своего существования библиотека стала информационным и культурным центром города. Книжный фонд библиотеки является универсальным и насчитывает более 500000 единиц хранения. В</w:t>
            </w:r>
            <w:r>
              <w:rPr>
                <w:color w:val="2B2826"/>
                <w:shd w:fill="FFFFFF" w:val="clear"/>
              </w:rPr>
              <w:t xml:space="preserve"> нем представлены документы всех тематических направлений, всех типов литературы (научной, научно-популярной, учебной, справочной и др.) и всех видов документов (книги, аудио и видеоматериалы, грампластинки и др.).</w:t>
            </w:r>
            <w:r>
              <w:rPr/>
              <w:t xml:space="preserve">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5 окт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76 </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5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Открылся</w:t>
            </w:r>
            <w:r>
              <w:rPr>
                <w:b/>
              </w:rPr>
              <w:t xml:space="preserve"> детский сад № 4 «Аистёнок»</w:t>
            </w:r>
            <w:r>
              <w:rPr/>
              <w:t>. 25 октября 1976 года детский сад принял своих первых воспитанников. Это и стало датой открытия учреждения. Детский сад постоянно развивается в инновационном режиме. Он оснащен современным игровым, спортивным и технологическим оборудованием, располагает уютными игровыми и спальными комнатами, физкультурным и тренажерным залами, спортивной площадкой, изостудией, кабинетом логопеда, коррекционно-развивающим залом. Коллектив детского сада неоднократно награждался благодарственными письмами Министерства образования и Главы Новоуральского городского округ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6 окт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36 </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9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autoSpaceDE w:val="false"/>
              <w:jc w:val="both"/>
              <w:rPr/>
            </w:pPr>
            <w:r>
              <w:rPr/>
              <w:t xml:space="preserve">Родился </w:t>
            </w:r>
            <w:r>
              <w:rPr>
                <w:b/>
              </w:rPr>
              <w:t xml:space="preserve">Злыгостев Юрий Георгиевич </w:t>
            </w:r>
            <w:r>
              <w:rPr/>
              <w:t>(1936-2018), почетный гражданин г. Новоуральска. В 1962 году переведен в Свердловск-44 в п/я 50. С 1965 по 1967 работал начальником участка на строительстве объектов ракетного щита СССР. С 1967 по 1957 – начальник производственно-диспетчерского отдела и заместителем начальника МСУ-72. С 1975 по 1985 работал главным инженером МСУ-72. С 1977 года по 1990 год являлся депутатом городского Совета народных депутатов. Два созыва был заместителем председателя комиссии по бюджету, в остальные созывы осуществлял руководство депутатскими группами. С 1985 года по 1997 год являлся директором МСУ-72. Заслуги Юрия Георгиевича высоко отмечены государством. Он награжден орденом Трудового Красного Знамени, медалью и званием «Заслуженный строитель РФ», медалью «За доблестный труд», медалью «Ветеран труда». Звание «Почетный гражданин города Новоуральска» было присвоено ему в 2014 году.</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6 окт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5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Введен в эксплуатацию детский </w:t>
            </w:r>
            <w:r>
              <w:rPr>
                <w:b/>
              </w:rPr>
              <w:t>сад № 5 «Светлячок»</w:t>
            </w:r>
            <w:r>
              <w:rPr/>
              <w:t xml:space="preserve"> (ул. Дудина, 6). Своих первых воспитанников детский сад принял 26 октября 1976 года. Это и стало датой открытия детского сада. В течение всего периода работы учреждения педагоги и специалисты оказывали образовательные услуги жителям города на высоком профессиональном уровне. С 2002 года в детском саду были открыты группы для детей дошкольного возраста с режимом круглосуточного пребывания, созданы необходимые условия для полноценного развития, оздоровления и эмоционального благополучия маленьких новоуральцев. В 2005 году учреждению вручено Благодарственное письмо территориальной организации профсоюзов за создание оптимальных условий в группах с режимом круглосуточного пребывания детей. В 2006 году детский сад стал лауреатом Всероссийского конкурса «Лучший детский сад России».</w:t>
            </w:r>
          </w:p>
          <w:p>
            <w:pPr>
              <w:pStyle w:val="Normal"/>
              <w:jc w:val="both"/>
              <w:rPr/>
            </w:pPr>
            <w:r>
              <w:rPr/>
              <w:t>С сентября 1921 года учреждение прекратило свою деятельность.</w:t>
            </w:r>
          </w:p>
        </w:tc>
      </w:tr>
      <w:tr>
        <w:trPr/>
        <w:tc>
          <w:tcPr>
            <w:tcW w:w="503"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47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964"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964" w:type="dxa"/>
            <w:tcBorders>
              <w:top w:val="single" w:sz="4" w:space="0" w:color="000000"/>
              <w:bottom w:val="single" w:sz="4" w:space="0" w:color="000000"/>
            </w:tcBorders>
            <w:tcMar>
              <w:top w:w="113" w:type="dxa"/>
              <w:bottom w:w="113" w:type="dxa"/>
            </w:tcMar>
          </w:tcPr>
          <w:p>
            <w:pPr>
              <w:pStyle w:val="Normal"/>
              <w:snapToGrid w:val="false"/>
              <w:jc w:val="center"/>
              <w:rPr>
                <w:color w:val="000000"/>
              </w:rPr>
            </w:pPr>
            <w:r>
              <w:rPr>
                <w:color w:val="000000"/>
              </w:rPr>
            </w:r>
          </w:p>
        </w:tc>
        <w:tc>
          <w:tcPr>
            <w:tcW w:w="5797" w:type="dxa"/>
            <w:tcBorders>
              <w:top w:val="single" w:sz="4" w:space="0" w:color="000000"/>
              <w:bottom w:val="single" w:sz="4" w:space="0" w:color="000000"/>
              <w:right w:val="single" w:sz="4" w:space="0" w:color="000000"/>
            </w:tcBorders>
            <w:tcMar>
              <w:top w:w="113" w:type="dxa"/>
              <w:bottom w:w="113" w:type="dxa"/>
            </w:tcMar>
          </w:tcPr>
          <w:p>
            <w:pPr>
              <w:pStyle w:val="Heading1"/>
              <w:rPr/>
            </w:pPr>
            <w:r>
              <w:rPr/>
              <w:t>ноябрь</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но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96 </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3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На сцене Театра музыки, драмы и комедии состоялась премьера красочной музыкальной</w:t>
            </w:r>
            <w:r>
              <w:rPr>
                <w:b/>
              </w:rPr>
              <w:t xml:space="preserve"> сказки «Белоснежка»</w:t>
            </w:r>
            <w:r>
              <w:rPr/>
              <w:t>, поставленной по пьесе Л. Устинова, О. Табакова, либретто и стихи С. Богомазова. Спектакль на протяжении многих лет с удовольствием смотрят взрослые и юные зрители не только Новоуральского городского округа, но и городов УРФО. Композитор - Э. Колмановский, режиссер-постановщик - заслуженный артист РФ В. Сердюков, дирижер-постановщик - А. Светлорусов, художник-постановщик - В. Михайлов, балетмейстер-постановщик - А. Житко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 но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5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7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Открыт Музыкально-драматический театр, в н.в. </w:t>
            </w:r>
            <w:r>
              <w:rPr>
                <w:b/>
              </w:rPr>
              <w:t>МБУК "Театр музыки, драмы и комедии"</w:t>
            </w:r>
            <w:r>
              <w:rPr/>
              <w:t xml:space="preserve"> </w:t>
            </w:r>
            <w:r>
              <w:rPr>
                <w:b/>
              </w:rPr>
              <w:t>Новоуральского городского округа,</w:t>
            </w:r>
            <w:r>
              <w:rPr/>
              <w:t xml:space="preserve"> один из старейших театров системы ЗАТО. Датой открытия считается 5 ноября 1951 года, когда спектаклем «Счастье» по пьесе П. Павленко открылся первый сезон музыкально-драматического театра.</w:t>
            </w:r>
          </w:p>
          <w:p>
            <w:pPr>
              <w:pStyle w:val="Normal"/>
              <w:jc w:val="both"/>
              <w:rPr/>
            </w:pPr>
            <w:r>
              <w:rPr>
                <w:bCs/>
                <w:szCs w:val="22"/>
              </w:rPr>
              <w:t>Театр музыки, драмы и комедии - крупнейший социально-культурный центр Новоуральского городского округа, который прочно занимает свою нишу в сфере культуры не только нашего города, но и всей Свердловской области. В его активе зарубежные гастроли, участие в Международных фестивалях и конкурсах, многочисленные призы и награды, публикации в СМИ. В настоящее время в Театре работает свыше 200 человек. Много лет служению театру отдала И.Д. Лихачева-Кунина - единственная актриса Новоуральска, получившая звание «Народная артистка РФ». Четыре вокалиста труппы - В.И. Пухарев, В.И. Овчаров, В.Г. Розин и В.С. Гученков - имеют почетное звание «Заслуженный артист РФ». Артист драмы А.В. Гаврилов является почетным гражданином Новоуральского городского округа. Заместитель директора по творчеству В.В. Долганов и руководитель Муниципального духового оркестра Г.Д. Соколов имеют почетное звание «Заслуженный работник культуры РФ». Артисты театра - настоящие профессионалы. Коллектив отличают отсутствие заштампованности, готовность к необычным решениям, а потому не ослабевает и интерес зри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 но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6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6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Начал свою работу </w:t>
            </w:r>
            <w:r>
              <w:rPr>
                <w:b/>
              </w:rPr>
              <w:t>дворец спорта «Дельфин»</w:t>
            </w:r>
            <w:r>
              <w:rPr/>
              <w:t>. Дворец спорта сегодня - это трехэтажное здание с игровыми и спортивными залами, бассейнами, сауной, открытыми теннисными кортами и волейбольными площадками. На базе дворца спорта работают спортивные секции: плавание, аквааэробика, аэробика, баскетбол, атлетическая гимнастика, волейбол, легкая атлетика, в которых регулярно занимаются свыше 1000 детей и 1200 взрослых.</w:t>
            </w:r>
            <w:r>
              <w:rPr>
                <w:rFonts w:cs="Liberation Serif" w:ascii="Liberation Serif" w:hAnsi="Liberation Serif"/>
                <w:sz w:val="28"/>
                <w:szCs w:val="28"/>
              </w:rPr>
              <w:t xml:space="preserve"> </w:t>
            </w:r>
            <w:r>
              <w:rPr/>
              <w:t xml:space="preserve">В стенах дворца спорта «Дельфин» в разные годы добивались своих спортивных успехов известные пловцы Василькова Эльвира, </w:t>
            </w:r>
            <w:r>
              <w:rPr>
                <w:shd w:fill="FFFFFF" w:val="clear"/>
              </w:rPr>
              <w:t xml:space="preserve">Лобинцев Никита, </w:t>
            </w:r>
            <w:r>
              <w:rPr>
                <w:rStyle w:val="StrongEmphasis"/>
                <w:b w:val="false"/>
                <w:shd w:fill="FFFFFF" w:val="clear"/>
              </w:rPr>
              <w:t>Изотов Данила. Сегодня дворец спорта «Дельфин» входит в число спортивных объектов Муниципального бюджетного учреждения Новоуральска «Спортивный клуб «Кедр».</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но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4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8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 xml:space="preserve">Шваб Виктор Геинрихович </w:t>
            </w:r>
            <w:r>
              <w:rPr/>
              <w:t>(1941-2019), почетный гражданин г. Новоуральска. В 1966 году окончил Тюменский сельскохозяйственный институт. В 1969 году начал работать в совхозе «Уральский» (Управления рабочего снабжения Уральского электрохимического комбината) сначала главным зоотехником, а с 1980 года - директором совхоза. В период с 1988 по 1993 годы работал главным зоотехником совхоза «Белоярский» Белоярского района Свердловской области. С 1993 года был назначен директором молочного завода УЭХК. Избирался депутатом Городской думы двух созывов. Заслуги Виктора Геинриховича высоко оценены государством. Он награжден медалью к ордену «За заслуги перед Отечеством» II степени, знаком «Ветеран атомной энергетики и промышленности». Звание «Почетный гражданин города Новоуральска» было присвоено ему в 2007 году.</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но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6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Создана Комиссия по делам несовершеннолетних</w:t>
            </w:r>
            <w:r>
              <w:rPr>
                <w:b/>
              </w:rPr>
              <w:t xml:space="preserve"> </w:t>
            </w:r>
            <w:r>
              <w:rPr/>
              <w:t xml:space="preserve">в г. Свердловск-44, в н.в. </w:t>
            </w:r>
            <w:r>
              <w:rPr>
                <w:b/>
              </w:rPr>
              <w:t>Территориальная комиссия г. Новоуральска по делам несовершеннолетних и защите их прав</w:t>
            </w:r>
            <w:r>
              <w:rPr/>
              <w:t>. Деятельность комиссии регламентировалась Положением о комиссиях по делам несовершеннолетних, утвержденным Указом Президиума Верховного Совета РСФСР от 03.06.1967 г. С января 2006 года полномочия по образованию и обеспечению деятельности комиссии по делам несовершеннолетних и защите их прав были переданы субъекту Российской Федерации. Основными целями комиссии являются: защита и восстановление прав, интересов  несовершеннолетних; организация контроля условий воспитания, обучения, содержания несовершеннолетних; координация деятельности органов и учреждений системы профилактики безнадзорности и правонарушений несовершеннолетних; применение мер воздействия в отношении несовершеннолетних, их родителей, законных представителей и др.</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но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6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Улицы Сталина и Победы и площадь им. Сталина переименованы в </w:t>
            </w:r>
            <w:r>
              <w:rPr>
                <w:b/>
              </w:rPr>
              <w:t>улицу</w:t>
            </w:r>
            <w:r>
              <w:rPr/>
              <w:t xml:space="preserve"> и </w:t>
            </w:r>
            <w:r>
              <w:rPr>
                <w:b/>
              </w:rPr>
              <w:t>площадь им. В.И. Ленина</w:t>
            </w: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но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6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Улицы Станционная, Санаторная и УЗТМ переименованы в улицу им. </w:t>
            </w:r>
            <w:r>
              <w:rPr>
                <w:b/>
              </w:rPr>
              <w:t>М. Горького</w:t>
            </w: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3 ноябр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6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Style21"/>
              <w:shd w:fill="FFFFFF" w:val="clear"/>
              <w:tabs>
                <w:tab w:val="clear" w:pos="708"/>
                <w:tab w:val="left" w:pos="4040" w:leader="none"/>
              </w:tabs>
              <w:spacing w:before="0" w:after="0"/>
              <w:ind w:left="0" w:right="0" w:hanging="0"/>
              <w:rPr/>
            </w:pPr>
            <w:r>
              <w:rPr/>
              <w:t xml:space="preserve">Ведено в эксплуатацию здание детских яслей по ул. Ленина, 93 (Сталина, 35) – в настоящее время </w:t>
            </w:r>
            <w:r>
              <w:rPr>
                <w:b/>
                <w:color w:val="000000"/>
              </w:rPr>
              <w:t>детский сад № 33 «Солнышко»</w:t>
            </w:r>
            <w:r>
              <w:rPr/>
              <w:t>, является структурным подразделением МАДОУ детский сад «Страна чудес».</w:t>
            </w:r>
          </w:p>
          <w:p>
            <w:pPr>
              <w:pStyle w:val="Normal"/>
              <w:shd w:fill="FFFFFF" w:val="clear"/>
              <w:jc w:val="both"/>
              <w:rPr>
                <w:color w:val="000000"/>
              </w:rPr>
            </w:pPr>
            <w:r>
              <w:rPr>
                <w:color w:val="000000"/>
              </w:rPr>
              <w:t>В учреждении функционируют 4 группы: 1 группа для детей раннего возраста и 3 группы для детей дошкольного возраста. В группах есть все необходимое для того, чтобы ребенок не только чувствовал себя уютно и комфортно, но и получал соответствующее своему возрасту развитие. Для организации воспитательно-образовательного процесса в детском саду имеются: музыкальный зал с различным оборудованием, спортивный зал с необходимым спортивным инвентарем, функционирует легостудия, благоустроена территория с игровыми участками.</w:t>
            </w:r>
          </w:p>
          <w:p>
            <w:pPr>
              <w:pStyle w:val="Normal"/>
              <w:jc w:val="both"/>
              <w:rPr>
                <w:color w:val="000000"/>
                <w:shd w:fill="FFFFFF" w:val="clear"/>
              </w:rPr>
            </w:pPr>
            <w:r>
              <w:rPr>
                <w:color w:val="000000"/>
                <w:shd w:fill="FFFFFF" w:val="clear"/>
              </w:rPr>
              <w:t>Детский сад «Солнышко» реализует Основную общеобразовательную программу дошкольного образования в группах общеразвивающей направленности (Модуль 6), разработанную в соответствии с федеральным государственным образовательным стандартом дошкольного образова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hd w:fill="FFFFFF" w:val="clear"/>
              </w:rPr>
            </w:pPr>
            <w:r>
              <w:rPr>
                <w:color w:val="000000"/>
                <w:shd w:fill="FFFFFF" w:val="clea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но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2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10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ась </w:t>
            </w:r>
            <w:r>
              <w:rPr>
                <w:b/>
              </w:rPr>
              <w:t xml:space="preserve">Лихачева-Кунина Ираида Дмитриевна </w:t>
            </w:r>
            <w:r>
              <w:rPr/>
              <w:t>(1926-2017), почетный гражданин г. Новоуральска. После окончания театральной студии, стала драматической актрисой, распределение получила в закрытый «Челябинск-40». В 1957 году после аварии в Челябинске-40, переехала в Красноярск-26. Во время московских гастролей театра получила приглашение от директора Театра оперетты Урала г. Свердловска-44 (ныне - Новоуральска). С 1976 года она украшала своей игрой сцену нашего театра. За эти годы ею сыграно более 200 ролей. Ее творчество - целая эпоха в истории театра оперетты Урала и города Новоуральска.</w:t>
            </w:r>
          </w:p>
          <w:p>
            <w:pPr>
              <w:pStyle w:val="Normal"/>
              <w:jc w:val="both"/>
              <w:rPr/>
            </w:pPr>
            <w:r>
              <w:rPr/>
              <w:t>Заслуги Ираиды Дмитриевны высоко оценены государством. Она награждена медалью «За доблестный труд. В ознаменование 100-летия со дня рождения В.И. Ленина»; знаками Министерства культуры СССР «За отличную работу», «Победитель социалистического соревнования 1973 г.» и 1978 года. Звание «Почетный гражданин г. Новоуральска» было присвоено ей в 1987 году.</w:t>
            </w:r>
          </w:p>
        </w:tc>
      </w:tr>
      <w:tr>
        <w:trPr>
          <w:trHeight w:val="111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 но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2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10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Редькин Анатолий Дмитриевич</w:t>
            </w:r>
            <w:r>
              <w:rPr/>
              <w:t xml:space="preserve">, первый врач хирург на территории строящегося города Свердловск-44. Он прибыл на строительство в августе 1951 года по направлению, после окончания 1-го Московского медицинского института и назначен врачом-хирургом центрального лазарета при ИТЛ-100 и Управлении строительства № 865 МВД СССР, затем работал начальником центральной больницы, больницы 3-го лагерного отделения, а в августе 1953 года назначен акушером-гинекологом родильного дома. Не смотря на сложности работы в начальный период строительства города, за достигнутые успехи Анатолий Дмитриевич был награжден благодарностью Управления Строительства. В 1953 году был переведен заведующим хирургическим отделением Центральной медико-санитарной части № 31, с 1967 года работал врачом травматологом-ортопедом, травматолого- ортопедического отделения, в 2005 году перешел на должность врача-хирурга в отдел по организации методической и экспертной работе. Вся жизнь Анатолия Дмитриевича – это бессменная трудовая вахта, он входил в ряды самых лучших врачей городского здравоохранения. Он награжден нагрудным знаком "Отличник здравоохранения", медалью "Ветеран труда", знаком "Ветеран атомной энергетики и промышленности" и др.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но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3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Создан </w:t>
            </w:r>
            <w:r>
              <w:rPr>
                <w:b/>
              </w:rPr>
              <w:t>Комитет по управлению имуществом</w:t>
            </w:r>
            <w:r>
              <w:rPr/>
              <w:t xml:space="preserve"> города Свердловск-44, в н.в. Комитет по управлению муниципальным имуществом Новоуральского городского округ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но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2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10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Родился</w:t>
            </w:r>
            <w:r>
              <w:rPr>
                <w:b/>
              </w:rPr>
              <w:t xml:space="preserve"> Шеенков Михаил Петрович </w:t>
            </w:r>
            <w:r>
              <w:rPr/>
              <w:t>(1926-2001), почетный гражданин г. Новоуральска. Трудовую деятельность начал в 1948 году на Средне-Уральском машиностроительном заводе (в н.в. Уральский электрохимический комбинат), в цехе № 24, аппаратчиком. В период с 1968 по 1985 год избирался депутатом и членом Исполкома. В 1983 году вышел на заслуженный отдых.</w:t>
            </w:r>
          </w:p>
          <w:p>
            <w:pPr>
              <w:pStyle w:val="Normal"/>
              <w:jc w:val="both"/>
              <w:rPr/>
            </w:pPr>
            <w:r>
              <w:rPr/>
              <w:t>Заслуги Михаила Петровича высоко оценены государством. В 1970 году ему присвоено звание «Герой Социалистического Труда», награждался значком «Отличник соцсоревнования», знаками «Ударник коммунистического труда», «Победитель социалистического соревнования 1973 г.», ему присвоено почетное звание «Ветеран атомной энергетики и промышленности». Звание «Почетный гражданин города Новоуральска» было присвоено ему в 1982 году.</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 ноя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6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6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За высокие показатели в развитии физической культуры и спорта среди трудящихся </w:t>
            </w:r>
            <w:r>
              <w:rPr>
                <w:b/>
              </w:rPr>
              <w:t>коллективу физкультуры предприятия № 123</w:t>
            </w:r>
            <w:r>
              <w:rPr/>
              <w:t xml:space="preserve"> присвоено звание </w:t>
            </w:r>
            <w:r>
              <w:rPr>
                <w:b/>
              </w:rPr>
              <w:t>спортивный клуб «Кедр».</w:t>
            </w:r>
            <w:r>
              <w:rPr/>
              <w:t xml:space="preserve"> Спортивный клуб «Кедр» создает условия для подготовки спортсменов, которые достойно представляют Новоуральск на соревнованиях различного уровня, ежегодно проводит свыше пятисот спортивных и оздоровительных мероприятий. В учреждении трудятся свыше 200 человек, среди них Заслуженные работники физической культуры и спорта России, Заслуженные тренеры России, Заслуженный путешественник России, Почетный гражданин города Новоуральска, Заслуженные мастера спорта России, Мастера спорта международного класса России, Мастера спорта России по многим видам спорта. На спортивных объектах учреждения занимаются более трех с половиной тысяч Новоуральцев.</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24 </w:t>
            </w:r>
            <w:r>
              <w:rPr/>
              <w:t>ноябр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r>
              <w:rPr>
                <w:lang w:val="en-US" w:eastAsia="en-US"/>
              </w:rPr>
              <w:t>7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5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lang w:val="en-US" w:eastAsia="en-US"/>
              </w:rPr>
            </w:pPr>
            <w:r>
              <w:rPr>
                <w:lang w:val="en-US" w:eastAsia="en-US"/>
              </w:rPr>
              <w:t xml:space="preserve">Открыт </w:t>
            </w:r>
            <w:r>
              <w:rPr>
                <w:b/>
                <w:lang w:val="en-US" w:eastAsia="en-US"/>
              </w:rPr>
              <w:t>промтоварный (обувной) магазин № 10</w:t>
            </w:r>
            <w:r>
              <w:rPr>
                <w:lang w:val="en-US" w:eastAsia="en-US"/>
              </w:rPr>
              <w:t xml:space="preserve"> (по ул. Комсомольско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rPr>
                <w:lang w:val="en-US" w:eastAsia="en-US"/>
              </w:rPr>
            </w:pPr>
            <w:r>
              <w:rPr>
                <w:lang w:val="en-US"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не позднее </w:t>
            </w:r>
            <w:r>
              <w:rPr>
                <w:lang w:val="en-US"/>
              </w:rPr>
              <w:t>[</w:t>
            </w:r>
            <w:r>
              <w:rPr/>
              <w:t>ноября</w:t>
            </w:r>
            <w:r>
              <w:rPr>
                <w:lang w:val="en-US"/>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lang w:val="en-US"/>
              </w:rPr>
            </w:pPr>
            <w:r>
              <w:rPr>
                <w:lang w:val="en-US"/>
              </w:rPr>
              <w:t>6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Открыты детские ясли по ул. Чкалова,- в настоящее время это - </w:t>
            </w:r>
            <w:r>
              <w:rPr>
                <w:color w:val="000000"/>
                <w:shd w:fill="FFFFFF" w:val="clear"/>
              </w:rPr>
              <w:t>Муниципальное автономное дошкольное образовательное учреждение "Детский сад общеразвивающего вида "Росток" обособленное структурное подразделение</w:t>
            </w:r>
            <w:r>
              <w:rPr>
                <w:b/>
                <w:color w:val="000000"/>
                <w:shd w:fill="FFFFFF" w:val="clear"/>
              </w:rPr>
              <w:t xml:space="preserve"> "Детский сад № 40 "Светлана"</w:t>
            </w:r>
            <w:r>
              <w:rPr>
                <w:color w:val="000000"/>
                <w:shd w:fill="FFFFFF" w:val="clear"/>
              </w:rPr>
              <w:t xml:space="preserve">. </w:t>
            </w:r>
            <w:r>
              <w:rPr/>
              <w:t>В своей деятельности учреждение реализует вариативные формы дошкольного образования путем создания консультативно-методического центра «Горошинки» и группы кратковременного пребывания «Чудо детки». В детском саду для самых маленьких воспитанников оборудованы музыкальный и физкультурный залы. Просторные помещения оснащены современным оборудованием и материалами, предназначенными для качественного проведения занятий и развития двигательных навыков малышей.</w:t>
            </w:r>
          </w:p>
          <w:p>
            <w:pPr>
              <w:pStyle w:val="Normal"/>
              <w:jc w:val="both"/>
              <w:rPr/>
            </w:pPr>
            <w:r>
              <w:rPr/>
              <w:t>В 2021 году центр стал победителем Всероссийского конкурса «Лучшая дошкольная образовательная организация - 2021» в номинации «Развитие современного образования от 0 до 3лет».</w:t>
            </w:r>
          </w:p>
          <w:p>
            <w:pPr>
              <w:pStyle w:val="Normal"/>
              <w:jc w:val="both"/>
              <w:rPr/>
            </w:pPr>
            <w:r>
              <w:rPr/>
              <w:t>В 2023 году проект учреждения по патриотическому воспитанию детей младенческого и раннего возраста «Папа, мама, крошка – семья на ладошке» был внесен в «Банк лучших муниципальных практик» и в каталог «Лучших муниципальных практик и инициатив социально-экономического развития на территориях присутствия Госкорпорации «Росатом» в 2023 году».</w:t>
            </w:r>
          </w:p>
          <w:p>
            <w:pPr>
              <w:pStyle w:val="Normal"/>
              <w:jc w:val="both"/>
              <w:rPr/>
            </w:pPr>
            <w:r>
              <w:rPr/>
              <w:t>Профессионализм педагогического коллектива отмечен Почётными грамотами и благодарственными письмами Администрации Новоуральского городского округа и Горнозаводского управленческого округа.</w:t>
            </w:r>
          </w:p>
        </w:tc>
      </w:tr>
      <w:tr>
        <w:trPr/>
        <w:tc>
          <w:tcPr>
            <w:tcW w:w="503" w:type="dxa"/>
            <w:tcBorders>
              <w:top w:val="single" w:sz="4" w:space="0" w:color="000000"/>
              <w:left w:val="single" w:sz="4" w:space="0" w:color="000000"/>
              <w:bottom w:val="single" w:sz="4" w:space="0" w:color="000000"/>
            </w:tcBorders>
          </w:tcPr>
          <w:p>
            <w:pPr>
              <w:pStyle w:val="Normal"/>
              <w:snapToGrid w:val="false"/>
              <w:rPr/>
            </w:pPr>
            <w:r>
              <w:rPr/>
            </w:r>
          </w:p>
        </w:tc>
        <w:tc>
          <w:tcPr>
            <w:tcW w:w="147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964"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964" w:type="dxa"/>
            <w:tcBorders>
              <w:top w:val="single" w:sz="4" w:space="0" w:color="000000"/>
              <w:bottom w:val="single" w:sz="4" w:space="0" w:color="000000"/>
            </w:tcBorders>
            <w:tcMar>
              <w:top w:w="113" w:type="dxa"/>
              <w:bottom w:w="113" w:type="dxa"/>
            </w:tcMar>
          </w:tcPr>
          <w:p>
            <w:pPr>
              <w:pStyle w:val="Normal"/>
              <w:snapToGrid w:val="false"/>
              <w:jc w:val="center"/>
              <w:rPr>
                <w:color w:val="000000"/>
              </w:rPr>
            </w:pPr>
            <w:r>
              <w:rPr>
                <w:color w:val="000000"/>
              </w:rPr>
            </w:r>
          </w:p>
        </w:tc>
        <w:tc>
          <w:tcPr>
            <w:tcW w:w="5797" w:type="dxa"/>
            <w:tcBorders>
              <w:top w:val="single" w:sz="4" w:space="0" w:color="000000"/>
              <w:bottom w:val="single" w:sz="4" w:space="0" w:color="000000"/>
              <w:right w:val="single" w:sz="4" w:space="0" w:color="000000"/>
            </w:tcBorders>
            <w:tcMar>
              <w:top w:w="113" w:type="dxa"/>
              <w:bottom w:w="113" w:type="dxa"/>
            </w:tcMar>
          </w:tcPr>
          <w:p>
            <w:pPr>
              <w:pStyle w:val="Heading1"/>
              <w:rPr/>
            </w:pPr>
            <w:r>
              <w:rPr/>
              <w:t>декабрь</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 дека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5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Открыта </w:t>
            </w:r>
            <w:r>
              <w:rPr>
                <w:b/>
              </w:rPr>
              <w:t xml:space="preserve">столовая № 20 </w:t>
            </w:r>
            <w:r>
              <w:rPr/>
              <w:t>в селе Починок.</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 дека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81 </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4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есторану торгового центра присвоено название </w:t>
            </w:r>
            <w:r>
              <w:rPr>
                <w:b/>
              </w:rPr>
              <w:t>"Отдых"</w:t>
            </w:r>
          </w:p>
        </w:tc>
      </w:tr>
      <w:tr>
        <w:trPr>
          <w:trHeight w:val="147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0 декабр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0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12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Default"/>
              <w:jc w:val="both"/>
              <w:rPr/>
            </w:pPr>
            <w:r>
              <w:rPr/>
              <w:t xml:space="preserve">Родился </w:t>
            </w:r>
            <w:r>
              <w:rPr>
                <w:b/>
                <w:bCs/>
              </w:rPr>
              <w:t xml:space="preserve">Синев Николай Михайлович </w:t>
            </w:r>
            <w:r>
              <w:rPr/>
              <w:t>(1906-1991), доктор технических наук, профессор, участник Великой Отечественной войны. Николай Михайлович родился в бедной крестьянской семье в д. Высокое близ Ржева. Учился в церковно-приходской школе, закончил восьмилетку. Мечтал получить высшее образование и стать инженером. После окончания в 1932 году МВТУ им. Баумана в течение почти 30 лет работал на Ленинградском Кировском заводе, пройдя путь от инженера- конструктора до главного конструктора завода. Участник Великой Отечественной войны, он защищал Ленинград в первые месяцы блокады, был тяжело ранен. В войну был заместителем главного конструктора завода по тяжелым танкам. В начале 1946 года конструкторы-артиллеристы завода подключились к разработке диффузионной техники. В 1947 году было создано Особое конструкторское бюро, где главным конструктором был назначен Н.М. Синев. В 1948 году он был переведен на строящийся завод Д-1 и назначен начальником технологического отдела с целью создания центра управления, способного оперативно решать технические проблемы пускового периода. В октябре 1950 года после отладки и реконструкции завода Д-1 Николай Михайлович вернулся на Ленинградский завод для выполнения функций главного конструктора ОКБ ЛКЗ. В 1961 году он назначен заместителем Председателя Государственного комитета по мирному использованию атомной энергии СССР. Руководил пуском первого энергоблока на Нововоронежской АЭС. Он также был замечательным преподавателем - читал курс лекций «Экономика атомной энергетики. Основы технологии и экономики ядерного топлива» в Московском энергетическом институте. На основе этих лекций были написаны учебные пособия «Экономика атомной энергетики», «Обогащенный уран для атомного оружия и энергетики» эти издания имеются в фонде НТИ комбината.</w:t>
            </w:r>
          </w:p>
          <w:p>
            <w:pPr>
              <w:pStyle w:val="Normal"/>
              <w:tabs>
                <w:tab w:val="clear" w:pos="708"/>
                <w:tab w:val="left" w:pos="4040" w:leader="none"/>
              </w:tabs>
              <w:ind w:firstLine="19"/>
              <w:jc w:val="both"/>
              <w:rPr/>
            </w:pPr>
            <w:r>
              <w:rPr>
                <w:color w:val="000000"/>
              </w:rPr>
              <w:t>Заслуги Николая Михайловича высоко оценены государством: он - лауреат Сталинских, Ленинской и Государственной премий, Заслуженный деятель науки и техники РСФСР, доктор технических наук, награжден двумя орденами Ленина, орденами Трудового Красного Знамени, орденом Отечественной войны II степени, орденом Красной Звезды, орденом «Знак Почет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 дека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4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8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Родился</w:t>
            </w:r>
            <w:r>
              <w:rPr>
                <w:b/>
              </w:rPr>
              <w:t xml:space="preserve"> Волков Вадим Григорьевич </w:t>
            </w:r>
            <w:r>
              <w:rPr/>
              <w:t>(1941-2019), почетный гражданин г. Новоуральска. Свою трудовую деятельность начал в 1968 году в должности инженера в СМУ-1 Среднеуральского управления строительства. Участвовал в реконструкции объектов Уральского электрохимического комбината, строительстве Автозаводского и Привокзального районов города, хирургического корпуса ЦМСЧ-31, общеобразовательных школ, детско-юношеской спортивной школы. В период с 1975 по 1982 годы избирался депутатом Совета народных депутатов г. Свердловск-44. С ноября 1983 по май 1987 годы – занимал пост председателя Исполкома г. Свердловск-44. В течение 8 лет возглавлял Совет общественных организаций при Думе НГО. Завершил трудовую деятельность в должности заместителя генерального директора Среднеуральского управления строительства. В период пребывания на заслуженном отдыхе являлся заместителем председателя Совета общественного движения «Наш Новоуральск».</w:t>
            </w:r>
          </w:p>
          <w:p>
            <w:pPr>
              <w:pStyle w:val="Normal"/>
              <w:jc w:val="both"/>
              <w:rPr/>
            </w:pPr>
            <w:r>
              <w:rPr/>
              <w:t xml:space="preserve">Вадим Григорьевич награжден: двумя орденами «Знак Почета», медалями «Ветеран труда», «За доблестный труд. В ознаменование 100-летия со дня рождения В.И. Ленина», нагрудными знаками «Ударник </w:t>
            </w:r>
            <w:r>
              <w:rPr>
                <w:lang w:val="en-US"/>
              </w:rPr>
              <w:t>X</w:t>
            </w:r>
            <w:r>
              <w:rPr/>
              <w:t xml:space="preserve"> пятилетки», «Победитель социалистического соревнования 1973 г.», 1974 и 1975 годов, знаком «Ветеран атомной энергетики и промышленности», Почетными грамотами Свердловского обкома КПСС, исполкома Свердловского областного Совета, Правительства СО, Главы Новоуральского городского округа, он является лауреатом премии Совета Министров СССР. Звание «Почетный гражданин города Новоуральска» было присвоено ему в 2013 году.</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 дека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2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10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ся </w:t>
            </w:r>
            <w:r>
              <w:rPr>
                <w:b/>
              </w:rPr>
              <w:t xml:space="preserve">Израилевич Иосиф Семенович </w:t>
            </w:r>
            <w:r>
              <w:rPr/>
              <w:t>(1926-2016),</w:t>
            </w:r>
            <w:r>
              <w:rPr>
                <w:b/>
              </w:rPr>
              <w:t xml:space="preserve"> </w:t>
            </w:r>
            <w:r>
              <w:rPr/>
              <w:t>доктор технических наук,</w:t>
            </w:r>
            <w:r>
              <w:rPr>
                <w:b/>
              </w:rPr>
              <w:t xml:space="preserve"> </w:t>
            </w:r>
            <w:r>
              <w:rPr/>
              <w:t>почетный гражданин г. Новоуральска. В 1948 году, после окончания Ленинградского государственного университета, приехал на работу в город Свердловск-44. Свою трудовую деятельность начал с должности младшего научного сотрудника в Центральной заводской лаборатории Уральского электрохимического комбината. В ЦЗЛ была создана лаборатория контроля обогащения, и в 1949 году Иосиф Семенович был назначен ее руководителем. В 1955 году защитил кандидатскую диссертацию, получил назначение на должность заместителя начальника ЦЗЛ, а в 1965 году получил ученую степень доктора технических наук.</w:t>
            </w:r>
          </w:p>
          <w:p>
            <w:pPr>
              <w:pStyle w:val="Normal"/>
              <w:jc w:val="both"/>
              <w:rPr/>
            </w:pPr>
            <w:r>
              <w:rPr/>
              <w:t>Заслуги Иосифа Семеновича высоко оценены государством. Он является лауреатом Ленинской премии, награжден орденом Ленина, является кавалером ордена «Знак Почета», награжден медалями и благодарностями. Звание «Почетный гражданин г. Новоуральска» присвоено ему в 1994 году.</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дека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35</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На сцене Театра музыки, драмы и комедии прошла премьера веселой музыкальной сказки для самых маленьких зрителей </w:t>
            </w:r>
            <w:r>
              <w:rPr>
                <w:b/>
              </w:rPr>
              <w:t>«Три поросенка»</w:t>
            </w:r>
            <w:r>
              <w:rPr/>
              <w:t xml:space="preserve"> (пьеса К. Ставского, музыка А. Гончарова). В этом спектакле всего пять действующих лиц, но внимание зрителей не ослабевает ни на минуту! Постановочная группа спектакля: режиссер-постановщик - заслуженный артист РФ В. Сердюков, дирижер-постановщик - заслуженный деятель искусств РФ Р. Гура, художник-постановщик - Н. Рогозина, хореограф-постановщик - Т. Караханов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17" w:leader="none"/>
              </w:tabs>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декабря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26</w:t>
            </w:r>
          </w:p>
        </w:tc>
        <w:tc>
          <w:tcPr>
            <w:tcW w:w="9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pPr>
            <w:r>
              <w:rPr/>
              <w:t>100</w:t>
            </w:r>
          </w:p>
        </w:tc>
        <w:tc>
          <w:tcPr>
            <w:tcW w:w="5797"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t xml:space="preserve">Родилась </w:t>
            </w:r>
            <w:r>
              <w:rPr>
                <w:b/>
              </w:rPr>
              <w:t>Лившиц Бронислава Самуиловна</w:t>
            </w:r>
            <w:r>
              <w:rPr/>
              <w:t>, почетный гражданин г. Новоуральска. В 1954 году после окончания Казанского финансового института приехала в город Свердловск-44. С сентября 1954 года Бронислава Самуиловна назначена исполняющей обязанности заведующей городским финансовым управлением, затем - заведующей. 42 года Бронислава Самуиловна заведовала финансами города, а с 1997 года стала советником Главы Администрации по экономическим вопросам. Заслуги Брониславы Самуиловны высоко оценены государством. Она награждена медалью к ордену «За заслуги перед Отечеством» II степени, медалью «За доблестный труд. В ознаменование 100-летия со дня рождения В.И. Ленина», медалью «Ветеран труда», знаком «Ветеран атомной энергетики и промышленности», благодарностями Минатома, Министерства финансов, Почетными грамотами Главы города. Звание «Почетный гражданин г. Новоуральска» было присвоено ей в 1994 году.</w:t>
            </w:r>
          </w:p>
        </w:tc>
      </w:tr>
    </w:tbl>
    <w:p>
      <w:pPr>
        <w:pStyle w:val="Normal"/>
        <w:spacing w:lineRule="auto" w:line="360"/>
        <w:rPr>
          <w:szCs w:val="16"/>
        </w:rPr>
      </w:pPr>
      <w:r>
        <w:rPr>
          <w:szCs w:val="16"/>
        </w:rPr>
      </w:r>
    </w:p>
    <w:p>
      <w:pPr>
        <w:pStyle w:val="Normal"/>
        <w:ind w:left="284" w:hanging="0"/>
        <w:rPr>
          <w:szCs w:val="16"/>
        </w:rPr>
      </w:pPr>
      <w:r>
        <w:rPr>
          <w:szCs w:val="16"/>
        </w:rPr>
      </w:r>
    </w:p>
    <w:p>
      <w:pPr>
        <w:pStyle w:val="Normal"/>
        <w:ind w:left="284" w:hanging="0"/>
        <w:rPr>
          <w:szCs w:val="16"/>
        </w:rPr>
      </w:pPr>
      <w:r>
        <w:rPr>
          <w:szCs w:val="16"/>
        </w:rPr>
      </w:r>
    </w:p>
    <w:p>
      <w:pPr>
        <w:pStyle w:val="Normal"/>
        <w:ind w:left="284" w:hanging="0"/>
        <w:rPr>
          <w:szCs w:val="16"/>
        </w:rPr>
      </w:pPr>
      <w:r>
        <w:rPr>
          <w:szCs w:val="16"/>
        </w:rPr>
      </w:r>
    </w:p>
    <w:p>
      <w:pPr>
        <w:pStyle w:val="Normal"/>
        <w:ind w:left="284" w:hanging="0"/>
        <w:rPr/>
      </w:pPr>
      <w:r>
        <w:rPr>
          <w:szCs w:val="16"/>
        </w:rPr>
        <w:t>В календарь-справочник включены события, значимые для истории и культуры Новоуральского городского округа, юбилей которых отмечается в 2026 году. Календарь составлен по материалам фондов Городского архива, сведениям представленным организациями, находящимися на территории Новоуральского городского округа.</w:t>
      </w:r>
    </w:p>
    <w:p>
      <w:pPr>
        <w:pStyle w:val="Normal"/>
        <w:ind w:left="284" w:hanging="0"/>
        <w:rPr>
          <w:szCs w:val="16"/>
        </w:rPr>
      </w:pPr>
      <w:r>
        <w:rPr>
          <w:szCs w:val="16"/>
        </w:rPr>
      </w:r>
    </w:p>
    <w:p>
      <w:pPr>
        <w:pStyle w:val="Normal"/>
        <w:ind w:left="284" w:hanging="0"/>
        <w:rPr>
          <w:szCs w:val="16"/>
        </w:rPr>
      </w:pPr>
      <w:r>
        <w:rPr>
          <w:szCs w:val="16"/>
        </w:rPr>
        <w:t>Составители:</w:t>
      </w:r>
    </w:p>
    <w:p>
      <w:pPr>
        <w:pStyle w:val="Normal"/>
        <w:ind w:left="284" w:hanging="0"/>
        <w:rPr>
          <w:szCs w:val="16"/>
        </w:rPr>
      </w:pPr>
      <w:r>
        <w:rPr>
          <w:szCs w:val="16"/>
        </w:rPr>
        <w:t xml:space="preserve">Данилова Татьяна Александровна, директор МКУ НГО "Городской архив"; </w:t>
      </w:r>
    </w:p>
    <w:p>
      <w:pPr>
        <w:pStyle w:val="Normal"/>
        <w:ind w:left="284" w:hanging="0"/>
        <w:rPr/>
      </w:pPr>
      <w:r>
        <w:rPr>
          <w:szCs w:val="16"/>
        </w:rPr>
        <w:t>Латушко Елена Владимировна, заведующий отделом архивной информации и исполнения запросов МКУ НГО "Городской архив";</w:t>
      </w:r>
    </w:p>
    <w:p>
      <w:pPr>
        <w:pStyle w:val="Normal"/>
        <w:ind w:left="284" w:hanging="0"/>
        <w:rPr>
          <w:szCs w:val="16"/>
        </w:rPr>
      </w:pPr>
      <w:r>
        <w:rPr>
          <w:szCs w:val="16"/>
        </w:rPr>
        <w:t>Зайцева Оксана Александровна, заместитель директора МКУ НГО "Городской архив".</w:t>
      </w:r>
    </w:p>
    <w:p>
      <w:pPr>
        <w:pStyle w:val="Normal"/>
        <w:ind w:left="284" w:hanging="0"/>
        <w:rPr>
          <w:szCs w:val="16"/>
        </w:rPr>
      </w:pPr>
      <w:r>
        <w:rPr>
          <w:szCs w:val="16"/>
        </w:rPr>
      </w:r>
    </w:p>
    <w:p>
      <w:pPr>
        <w:pStyle w:val="Normal"/>
        <w:ind w:left="284" w:hanging="0"/>
        <w:rPr>
          <w:szCs w:val="16"/>
        </w:rPr>
      </w:pPr>
      <w:r>
        <w:rPr>
          <w:szCs w:val="16"/>
        </w:rPr>
        <w:t>Знаменательные и памятные даты Новоуральского городского округа 2026: календарь-справочник/ Муниципальное казенное учреждение Новоуральского городского округа "Городской архив".</w:t>
      </w:r>
    </w:p>
    <w:p>
      <w:pPr>
        <w:pStyle w:val="Normal"/>
        <w:ind w:left="284" w:hanging="0"/>
        <w:rPr>
          <w:szCs w:val="16"/>
        </w:rPr>
      </w:pPr>
      <w:r>
        <w:rPr>
          <w:szCs w:val="16"/>
        </w:rPr>
      </w:r>
    </w:p>
    <w:p>
      <w:pPr>
        <w:pStyle w:val="Normal"/>
        <w:ind w:left="284" w:hanging="0"/>
        <w:rPr/>
      </w:pPr>
      <w:r>
        <w:rPr>
          <w:szCs w:val="16"/>
        </w:rPr>
        <w:t>МКУ НГО "Городской архив", 624132, Свердловская обл., г. Новоуральск, ул. Фрунзе, 7/2, тел./</w:t>
      </w:r>
      <w:r>
        <w:rPr>
          <w:szCs w:val="16"/>
          <w:lang w:val="en-US"/>
        </w:rPr>
        <w:t>fax</w:t>
      </w:r>
      <w:r>
        <w:rPr>
          <w:szCs w:val="16"/>
        </w:rPr>
        <w:t xml:space="preserve"> (34370) 9-05-26 (директор), 9-05-41 (заведующий отделом архивной информации и исполнения запросов), 9-05-47 (заместитель директора), 9-98-99 (читальный зал).</w:t>
      </w:r>
    </w:p>
    <w:p>
      <w:pPr>
        <w:pStyle w:val="Normal"/>
        <w:ind w:left="284" w:hanging="0"/>
        <w:rPr/>
      </w:pPr>
      <w:r>
        <w:rPr>
          <w:szCs w:val="16"/>
          <w:lang w:val="en-US"/>
        </w:rPr>
        <w:t xml:space="preserve">E-mail: </w:t>
      </w:r>
      <w:hyperlink r:id="rId2">
        <w:r>
          <w:rPr>
            <w:rStyle w:val="InternetLink"/>
            <w:szCs w:val="16"/>
            <w:lang w:val="en-US"/>
          </w:rPr>
          <w:t>arhiv_nu@mail.ru</w:t>
        </w:r>
      </w:hyperlink>
      <w:r>
        <w:rPr>
          <w:szCs w:val="16"/>
          <w:lang w:val="en-US"/>
        </w:rPr>
        <w:t>. Web</w:t>
      </w:r>
      <w:r>
        <w:rPr>
          <w:szCs w:val="16"/>
        </w:rPr>
        <w:t>-сайт: архив-новоуральск.рф</w:t>
      </w:r>
    </w:p>
    <w:p>
      <w:pPr>
        <w:pStyle w:val="Normal"/>
        <w:spacing w:lineRule="auto" w:line="360"/>
        <w:rPr>
          <w:szCs w:val="16"/>
        </w:rPr>
      </w:pPr>
      <w:r>
        <w:rPr>
          <w:szCs w:val="16"/>
        </w:rPr>
      </w:r>
    </w:p>
    <w:p>
      <w:pPr>
        <w:pStyle w:val="Normal"/>
        <w:rPr>
          <w:szCs w:val="16"/>
        </w:rPr>
      </w:pPr>
      <w:r>
        <w:rPr>
          <w:szCs w:val="16"/>
        </w:rPr>
      </w:r>
    </w:p>
    <w:sectPr>
      <w:headerReference w:type="default" r:id="rId3"/>
      <w:headerReference w:type="first" r:id="rId4"/>
      <w:type w:val="nextPage"/>
      <w:pgSz w:w="11906" w:h="16838"/>
      <w:pgMar w:left="85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123" w:firstLine="57"/>
      </w:pPr>
      <w:r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outlineLvl w:val="0"/>
    </w:pPr>
    <w:rPr>
      <w:rFonts w:cs="Arial"/>
      <w:b/>
      <w:bCs/>
      <w:shadow/>
      <w:spacing w:val="10"/>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Arial"/>
      <w:b/>
      <w:bCs/>
      <w:shadow/>
      <w:spacing w:val="10"/>
      <w:sz w:val="24"/>
      <w:szCs w:val="26"/>
    </w:rPr>
  </w:style>
  <w:style w:type="character" w:styleId="3">
    <w:name w:val="Заголовок 3 Знак"/>
    <w:qFormat/>
    <w:rPr>
      <w:rFonts w:ascii="Arial" w:hAnsi="Arial" w:eastAsia="Times New Roman" w:cs="Arial"/>
      <w:b/>
      <w:bCs/>
      <w:sz w:val="26"/>
      <w:szCs w:val="26"/>
    </w:rPr>
  </w:style>
  <w:style w:type="character" w:styleId="Style13">
    <w:name w:val="Название Знак"/>
    <w:qFormat/>
    <w:rPr>
      <w:rFonts w:ascii="Times New Roman" w:hAnsi="Times New Roman" w:eastAsia="Times New Roman" w:cs="Times New Roman"/>
      <w:b/>
      <w:bCs/>
      <w:caps/>
      <w:sz w:val="32"/>
      <w:szCs w:val="24"/>
    </w:rPr>
  </w:style>
  <w:style w:type="character" w:styleId="Style14">
    <w:name w:val="Основной текст Знак"/>
    <w:qFormat/>
    <w:rPr>
      <w:rFonts w:ascii="Times New Roman" w:hAnsi="Times New Roman" w:eastAsia="Times New Roman" w:cs="Times New Roman"/>
      <w:sz w:val="20"/>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rongEmphasis">
    <w:name w:val="Strong"/>
    <w:qFormat/>
    <w:rPr>
      <w:b/>
      <w:bCs/>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Headnewsmallred1">
    <w:name w:val="headnewsmallred1"/>
    <w:qFormat/>
    <w:rPr>
      <w:rFonts w:ascii="Tahoma" w:hAnsi="Tahoma" w:cs="Tahoma"/>
      <w:b/>
      <w:bCs/>
      <w:color w:val="790808"/>
      <w:sz w:val="22"/>
      <w:szCs w:val="22"/>
    </w:rPr>
  </w:style>
  <w:style w:type="character" w:styleId="Headnewsmall1">
    <w:name w:val="headnewsmall1"/>
    <w:qFormat/>
    <w:rPr>
      <w:rFonts w:ascii="Tahoma" w:hAnsi="Tahoma" w:cs="Tahoma"/>
      <w:b/>
      <w:bCs/>
      <w:color w:val="1B2E51"/>
      <w:sz w:val="22"/>
      <w:szCs w:val="22"/>
    </w:rPr>
  </w:style>
  <w:style w:type="character" w:styleId="32">
    <w:name w:val="Основной текст 3 Знак"/>
    <w:qFormat/>
    <w:rPr>
      <w:rFonts w:ascii="Times New Roman" w:hAnsi="Times New Roman" w:eastAsia="Times New Roman" w:cs="Times New Roman"/>
      <w:sz w:val="26"/>
      <w:szCs w:val="20"/>
    </w:rPr>
  </w:style>
  <w:style w:type="character" w:styleId="FontStyle13">
    <w:name w:val="Font Style13"/>
    <w:qFormat/>
    <w:rPr>
      <w:rFonts w:ascii="Times New Roman" w:hAnsi="Times New Roman" w:cs="Times New Roman"/>
      <w:spacing w:val="-10"/>
      <w:sz w:val="24"/>
      <w:szCs w:val="24"/>
    </w:rPr>
  </w:style>
  <w:style w:type="character" w:styleId="Emphasis">
    <w:name w:val="Emphasis"/>
    <w:qFormat/>
    <w:rPr>
      <w:i w:val="false"/>
      <w:iCs w:val="false"/>
      <w:color w:val="000000"/>
      <w:sz w:val="24"/>
      <w:szCs w:val="24"/>
    </w:rPr>
  </w:style>
  <w:style w:type="character" w:styleId="Style19">
    <w:name w:val="Слабое выделение"/>
    <w:qFormat/>
    <w:rPr>
      <w:i/>
      <w:iCs/>
      <w:color w:val="808080"/>
    </w:rPr>
  </w:style>
  <w:style w:type="character" w:styleId="InternetLink">
    <w:name w:val="Hyperlink"/>
    <w:rPr>
      <w:color w:val="0000FF"/>
      <w:u w:val="single"/>
    </w:rPr>
  </w:style>
  <w:style w:type="character" w:styleId="Datedisplaysingle">
    <w:name w:val="date-display-singl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b/>
      <w:bCs/>
      <w:caps/>
      <w:sz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tyle>
  <w:style w:type="paragraph" w:styleId="TextBodyIndent">
    <w:name w:val="Body Text Indent"/>
    <w:basedOn w:val="Normal"/>
    <w:pPr>
      <w:ind w:left="720" w:hanging="0"/>
      <w:jc w:val="both"/>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lineRule="auto" w:line="360"/>
      <w:ind w:firstLine="709"/>
      <w:jc w:val="both"/>
    </w:pPr>
    <w:rPr>
      <w:szCs w:val="20"/>
    </w:rPr>
  </w:style>
  <w:style w:type="paragraph" w:styleId="Style21">
    <w:name w:val="Обычный (веб)"/>
    <w:basedOn w:val="Normal"/>
    <w:qFormat/>
    <w:pPr>
      <w:spacing w:before="150" w:after="150"/>
      <w:ind w:left="150" w:right="225" w:hanging="0"/>
      <w:jc w:val="both"/>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tabs>
        <w:tab w:val="clear" w:pos="708"/>
        <w:tab w:val="left" w:pos="709" w:leader="none"/>
      </w:tabs>
      <w:spacing w:lineRule="auto" w:line="360"/>
      <w:jc w:val="both"/>
    </w:pPr>
    <w:rPr>
      <w:sz w:val="26"/>
      <w:szCs w:val="20"/>
    </w:rPr>
  </w:style>
  <w:style w:type="paragraph" w:styleId="Style22">
    <w:name w:val="Style2"/>
    <w:basedOn w:val="Normal"/>
    <w:qFormat/>
    <w:pPr>
      <w:widowControl w:val="false"/>
      <w:autoSpaceDE w:val="false"/>
      <w:spacing w:lineRule="exact" w:line="275"/>
      <w:ind w:firstLine="720"/>
      <w:jc w:val="both"/>
    </w:pPr>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v_nu@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11:28:00Z</dcterms:created>
  <dc:creator>Programmist</dc:creator>
  <dc:description/>
  <dc:language>en-US</dc:language>
  <cp:lastModifiedBy>Programmist</cp:lastModifiedBy>
  <dcterms:modified xsi:type="dcterms:W3CDTF">2026-02-25T11:30:00Z</dcterms:modified>
  <cp:revision>1</cp:revision>
  <dc:subject/>
  <dc:title/>
</cp:coreProperties>
</file>